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.В. Клоч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.Б. Тулеб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химия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лабораторных работ студентов специальностей 051201 – ветеринарная медицина, 051202 – ветеринарная санитария, 5В120100 – ветеринарная медицина, 5В120200 – ветеринарная санитария,   5В080200 – технология производства продуктов живот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очко Людмила Васильевна, кандидат химических наук, доцент кафедры биологии и хим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улебаева Балжан Беисовна, кандидат химических наук, доцент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ргалиева А.Х., к.х.н., старший преподаватель кафедры биологии и химии КГУ им. А. Байтурсын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луска Г.Н., старший преподаватель кафедры биологии и химии КГУ им. А.Байтурсы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иохимия животных. Методические указания для лабораторных работ студентов специальностей 051201 – ветеринарная медицина, 051202 – ветеринарная санитария, 5В120100 – ветеринарная медицина, 5В120200 – ветеринарная санитария,   5В080200 – технология производства продуктов животновод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рекомендации по выполнению лабораторных работ. Каждый раздел включает: методику выполнения лабораторных работ и расчетов и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 методическим советом Аграрно – биологического факультета, протокол №__________от ____._________.20_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 Реакция водных раствор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Опыт 1</w:t>
      </w:r>
      <w:r>
        <w:rPr>
          <w:i/>
          <w:iCs/>
          <w:color w:val="000000"/>
        </w:rPr>
        <w:t xml:space="preserve"> Определение общей реакции среды растворов</w:t>
      </w:r>
    </w:p>
    <w:p>
      <w:pPr>
        <w:pStyle w:val="Heading6"/>
        <w:ind w:firstLine="708"/>
        <w:rPr>
          <w:color w:val="000000"/>
          <w:sz w:val="24"/>
        </w:rPr>
      </w:pPr>
      <w:r>
        <w:rPr>
          <w:color w:val="000000"/>
          <w:sz w:val="24"/>
        </w:rPr>
        <w:t>Общую реакцию среды раствора определяют титрованием по схеме:</w:t>
      </w:r>
    </w:p>
    <w:p>
      <w:pPr>
        <w:pStyle w:val="Heading6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345</wp:posOffset>
                </wp:positionH>
                <wp:positionV relativeFrom="paragraph">
                  <wp:posOffset>135255</wp:posOffset>
                </wp:positionV>
                <wp:extent cx="114300" cy="228600"/>
                <wp:effectExtent l="6350" t="5080" r="69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47.35pt;margin-top:10.6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ind w:firstLine="90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345</wp:posOffset>
                </wp:positionH>
                <wp:positionV relativeFrom="paragraph">
                  <wp:posOffset>45085</wp:posOffset>
                </wp:positionV>
                <wp:extent cx="114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5pt;margin-top:3.55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345</wp:posOffset>
                </wp:positionH>
                <wp:positionV relativeFrom="paragraph">
                  <wp:posOffset>1416685</wp:posOffset>
                </wp:positionV>
                <wp:extent cx="114300" cy="228600"/>
                <wp:effectExtent l="6350" t="5080" r="69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5pt;margin-top:111.5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5645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2.55pt" to="56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1345</wp:posOffset>
                </wp:positionH>
                <wp:positionV relativeFrom="paragraph">
                  <wp:posOffset>17595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35pt;margin-top:13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0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47.55pt" to="47.3pt,1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56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47.55pt" to="65.3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65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335</wp:posOffset>
                </wp:positionH>
                <wp:positionV relativeFrom="paragraph">
                  <wp:posOffset>2102485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65.55pt" to="59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47.35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345</wp:posOffset>
                </wp:positionH>
                <wp:positionV relativeFrom="paragraph">
                  <wp:posOffset>2102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65.55pt" to="47.3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0,05М  КОН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0 мл исследуемого раствора кислот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-2 капли фенолфтале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Титруют при постоянном перемешивании раствора до появления слабо – малиновой окраски, не  исчезающей в течение минуты. Титруют три раза. Находят средний объем израсходованной щелочи: </w:t>
      </w: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6"/>
        <w:ind w:firstLine="708"/>
        <w:rPr>
          <w:color w:val="000000"/>
          <w:sz w:val="24"/>
        </w:rPr>
      </w:pPr>
      <w:r>
        <w:rPr>
          <w:color w:val="000000"/>
          <w:sz w:val="24"/>
        </w:rPr>
        <w:t>Вычисляют концентрацию раствора кислоты по формуле:</w:t>
        <w:tab/>
      </w:r>
    </w:p>
    <w:p>
      <w:pPr>
        <w:pStyle w:val="Heading6"/>
        <w:rPr/>
      </w:pP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4"/>
        </w:rPr>
        <w:tab/>
        <w:t xml:space="preserve">                                                (13)</w:t>
      </w:r>
    </w:p>
    <w:p>
      <w:pPr>
        <w:pStyle w:val="Heading6"/>
        <w:rPr/>
      </w:pPr>
      <w:r>
        <w:rPr>
          <w:color w:val="000000"/>
          <w:sz w:val="24"/>
        </w:rPr>
        <w:t>где,</w:t>
        <w:tab/>
        <w:t xml:space="preserve">С </w:t>
      </w:r>
      <w:r>
        <w:rPr>
          <w:color w:val="000000"/>
          <w:sz w:val="24"/>
          <w:vertAlign w:val="subscript"/>
        </w:rPr>
        <w:t>к</w:t>
      </w:r>
      <w:r>
        <w:rPr>
          <w:color w:val="000000"/>
          <w:sz w:val="24"/>
        </w:rPr>
        <w:t xml:space="preserve"> ,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  <w:vertAlign w:val="subscript"/>
        </w:rPr>
        <w:t>щ</w:t>
      </w:r>
      <w:r>
        <w:rPr>
          <w:color w:val="000000"/>
          <w:sz w:val="24"/>
        </w:rPr>
        <w:t xml:space="preserve">  – концентрации растворов кислоты и щелочи, моль/л;</w:t>
      </w:r>
    </w:p>
    <w:p>
      <w:pPr>
        <w:pStyle w:val="Heading6"/>
        <w:ind w:firstLine="708"/>
        <w:rPr/>
      </w:pP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</w:rPr>
        <w:t>к</w:t>
      </w:r>
      <w:r>
        <w:rPr>
          <w:color w:val="000000"/>
          <w:sz w:val="24"/>
        </w:rPr>
        <w:t xml:space="preserve"> ,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</w:rPr>
        <w:t>щ</w:t>
      </w:r>
      <w:r>
        <w:rPr>
          <w:color w:val="000000"/>
          <w:sz w:val="24"/>
        </w:rPr>
        <w:t xml:space="preserve"> – объемы растворов кислоты и щелочи, мл;</w:t>
      </w:r>
    </w:p>
    <w:p>
      <w:pPr>
        <w:pStyle w:val="Heading6"/>
        <w:ind w:firstLine="708"/>
        <w:rPr>
          <w:color w:val="000000"/>
          <w:sz w:val="24"/>
        </w:rPr>
      </w:pPr>
      <w:r>
        <w:rPr>
          <w:color w:val="000000"/>
          <w:sz w:val="24"/>
        </w:rPr>
        <w:t>о.р. – общая реакция среды, моль/л.</w:t>
      </w:r>
    </w:p>
    <w:p>
      <w:pPr>
        <w:pStyle w:val="Heading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ind w:firstLine="708"/>
        <w:rPr/>
      </w:pPr>
      <w:r>
        <w:rPr>
          <w:b/>
          <w:bCs/>
          <w:color w:val="000000"/>
          <w:sz w:val="24"/>
        </w:rPr>
        <w:t xml:space="preserve">Опыт 2  </w:t>
      </w:r>
      <w:r>
        <w:rPr>
          <w:i/>
          <w:iCs/>
          <w:color w:val="000000"/>
          <w:sz w:val="24"/>
        </w:rPr>
        <w:t>Определение активной реакции среды растворов колориметрическим методом.</w:t>
      </w:r>
      <w:r>
        <w:rPr>
          <w:color w:val="000000"/>
          <w:sz w:val="24"/>
        </w:rPr>
        <w:t xml:space="preserve"> </w:t>
      </w:r>
    </w:p>
    <w:p>
      <w:pPr>
        <w:pStyle w:val="Heading6"/>
        <w:ind w:firstLine="900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Определение активной реакции среды растворов проводят с помощью универсальной индикаторной бумаги с точностью </w:t>
      </w:r>
      <w:r>
        <w:rPr>
          <w:b/>
          <w:bCs/>
          <w:color w:val="000000"/>
          <w:sz w:val="24"/>
        </w:rPr>
        <w:t xml:space="preserve">± </w:t>
      </w:r>
      <w:r>
        <w:rPr>
          <w:color w:val="000000"/>
          <w:sz w:val="24"/>
        </w:rPr>
        <w:t>1,0. В фарфоровую чашку наливают исследуемый раствор и опускают в него полоску универсальной индикаторной бумаги. Сравнивают окраску смоченной раствором полоски с эталонной шкалой. При совпадении окраски совпадает также и величина рН. По найденному значению рН вычисляют концентрацию ионов водорода, которая и соответствует  активной реакции среды а.р. = [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 моль/л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900"/>
        <w:rPr/>
      </w:pPr>
      <w:r>
        <w:rPr>
          <w:b/>
          <w:bCs/>
          <w:color w:val="000000"/>
        </w:rPr>
        <w:t xml:space="preserve">Опыт 3  </w:t>
      </w:r>
      <w:r>
        <w:rPr>
          <w:i/>
          <w:iCs/>
          <w:color w:val="000000"/>
        </w:rPr>
        <w:t>Определение активной реакции среды растворов электрохимическим методом.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ение активной реакции среды раствора проводят с помощью лабораторного рН-метра ЛПУ-01 (рисунок 2). Прибор состоит из электродной схемы, включающей стеклянный и хлорсеребряный электроды и электродного усилителя с высоким входным сопротивлением.</w:t>
      </w:r>
    </w:p>
    <w:p>
      <w:pPr>
        <w:pStyle w:val="2"/>
        <w:ind w:firstLine="90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лорсеребряный электрод (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AgCl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HCl</w:t>
      </w:r>
      <w:r>
        <w:rPr>
          <w:color w:val="000000"/>
          <w:sz w:val="24"/>
        </w:rPr>
        <w:t xml:space="preserve"> или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AgCl</w:t>
      </w:r>
      <w:r>
        <w:rPr>
          <w:color w:val="000000"/>
          <w:sz w:val="24"/>
        </w:rPr>
        <w:t>, К</w:t>
      </w:r>
      <w:r>
        <w:rPr>
          <w:color w:val="000000"/>
          <w:sz w:val="24"/>
          <w:lang w:val="en-US"/>
        </w:rPr>
        <w:t>Cl</w:t>
      </w:r>
      <w:r>
        <w:rPr>
          <w:color w:val="000000"/>
          <w:sz w:val="24"/>
        </w:rPr>
        <w:t xml:space="preserve">) применяется в качестве электрода сравнения. Стандартный потенциал этого электрода составляет 0,2223В., стеклянный электрод играет роль измерительного электрода  (рисунок 3). Величина его потенциала зависит от концентрации  ионов водорода в растворе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измерения рН раствора электрод 9 и электролитический ключ 12 погружают в стаканчик 18 с дистиллированной водой. Переключатель 4 ставят в среднее положение. Прибор включают в сеть. Тумблер 3 устанавливают в положение «включено», при этом на передней панели загорается лампочка 2. Прибор прогревают в течение 15-20 минут. Затем дистиллированную воду выливают из стаканчика 18. Остатки воды удаляют с электрода 9 и электролитического ключа 12 фильтровальной бумагой путем легкого промокания. Стаканчик 18 ополаскивают исследуемой жидкостью 17, после чего в него наливают исследуемый раствор. Электроды погружают в анализируемый раствор. При измерении рН раствора указатель ручного температурного корректора 8 устанавливают в положение, соответствующее температуре исследуемой жидкости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станавливают переключателем 5 «Предел измерений» на общий диапазон «2 – 14». Отсчитывают показания на шкале прибора 1. Для точного определения рН раствора переключатель 5 ставят в положение, в интервал которого входит величина приблизительного измерения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едположим, что рН раствора приблизительно равно 4. Для точного определения рН переключатель 5 ставят в положение «2–6», в интервал которого входит цифра 4. Допустим, что стрелка прибора остановилась на значении 1,23. Тогда величине рН соответствует показание 2+1,23 = 3,23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>По окончании работы электроды промывают дистиллированной водой и оставляют погруженными в воду. Иногда перед измерением рН прибор предварительно настраивают и проверяют по стандартным буферным растворам, включая все диапазоны измерения.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708"/>
        <w:rPr>
          <w:color w:val="000000"/>
          <w:sz w:val="24"/>
        </w:rPr>
      </w:pPr>
      <w:r>
        <w:rPr>
          <w:b/>
          <w:bCs/>
          <w:sz w:val="24"/>
        </w:rPr>
        <w:t xml:space="preserve">Опыт 4  </w:t>
      </w:r>
      <w:r>
        <w:rPr>
          <w:i/>
          <w:sz w:val="24"/>
        </w:rPr>
        <w:t>Определение резервной реакции среды</w:t>
      </w:r>
    </w:p>
    <w:p>
      <w:pPr>
        <w:pStyle w:val="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Резервную реакцию среды определяют математическим вычислением:</w:t>
      </w:r>
    </w:p>
    <w:p>
      <w:pPr>
        <w:pStyle w:val="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.р. = о.р. – а.р. </w:t>
        <w:tab/>
        <w:t>(моль/л)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четырех опытов записывают в таблицу 4.</w:t>
      </w:r>
    </w:p>
    <w:p>
      <w:pPr>
        <w:pStyle w:val="2"/>
        <w:jc w:val="both"/>
        <w:rPr>
          <w:color w:val="000000"/>
          <w:sz w:val="24"/>
        </w:rPr>
      </w:pPr>
      <w:r>
        <w:rPr>
          <w:color w:val="000000"/>
          <w:sz w:val="24"/>
        </w:rPr>
        <w:t>Таблица 4</w:t>
      </w:r>
    </w:p>
    <w:p>
      <w:pPr>
        <w:pStyle w:val="2"/>
        <w:ind w:firstLine="708"/>
        <w:jc w:val="center"/>
        <w:rPr>
          <w:color w:val="000000"/>
          <w:sz w:val="24"/>
        </w:rPr>
      </w:pPr>
      <w:r>
        <w:rPr>
          <w:color w:val="000000"/>
          <w:sz w:val="24"/>
        </w:rPr>
        <w:t>Экспериментальные данные по определению реакции среды исследуемой жидкости.</w:t>
      </w:r>
    </w:p>
    <w:p>
      <w:pPr>
        <w:pStyle w:val="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30"/>
        <w:gridCol w:w="1284"/>
        <w:gridCol w:w="1800"/>
        <w:gridCol w:w="2340"/>
      </w:tblGrid>
      <w:tr>
        <w:trPr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следуемый</w:t>
            </w:r>
          </w:p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твор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кция среды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,</w:t>
            </w:r>
          </w:p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ь/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ая, моль/л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4"/>
              </w:rPr>
              <w:t>[Н</w:t>
            </w:r>
            <w:r>
              <w:rPr>
                <w:color w:val="000000"/>
                <w:sz w:val="24"/>
                <w:vertAlign w:val="superscript"/>
              </w:rPr>
              <w:t>+</w:t>
            </w:r>
            <w:r>
              <w:rPr>
                <w:color w:val="000000"/>
                <w:sz w:val="24"/>
              </w:rPr>
              <w:t>],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708"/>
        <w:jc w:val="both"/>
        <w:rPr/>
      </w:pPr>
      <w:r>
        <w:rPr>
          <w:color w:val="000000"/>
          <w:sz w:val="24"/>
        </w:rPr>
        <w:t>На основании полученных экспериментальных данных определяют значение степени электролитической диссоциации (α) исследуемого соединения, используя выражение    [Н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 = С</w:t>
      </w:r>
      <w:r>
        <w:rPr>
          <w:color w:val="000000"/>
          <w:sz w:val="24"/>
          <w:vertAlign w:val="subscript"/>
        </w:rPr>
        <w:t>м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vertAlign w:val="superscript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α </w:t>
      </w:r>
      <w:r>
        <w:rPr>
          <w:b/>
          <w:bCs/>
          <w:color w:val="000000"/>
          <w:sz w:val="24"/>
          <w:vertAlign w:val="superscript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>, и вычисляют относительную ошибку опыта по формуле:</w:t>
      </w:r>
    </w:p>
    <w:p>
      <w:pPr>
        <w:pStyle w:val="Heading6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ери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6"/>
        <w:ind w:firstLine="708"/>
        <w:jc w:val="both"/>
        <w:rPr/>
      </w:pPr>
      <w:r>
        <w:rPr>
          <w:b/>
          <w:bCs/>
          <w:color w:val="000000"/>
          <w:sz w:val="24"/>
        </w:rPr>
        <w:t xml:space="preserve">Опыт 5 </w:t>
      </w:r>
      <w:r>
        <w:rPr>
          <w:i/>
          <w:iCs/>
          <w:color w:val="000000"/>
          <w:sz w:val="24"/>
        </w:rPr>
        <w:t>Определение рН биологических жидкостей.</w:t>
      </w:r>
    </w:p>
    <w:p>
      <w:pPr>
        <w:pStyle w:val="Heading6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Значения рН биологических жидкостей определяют с помощью универсальной индикаторной бумаги или прибора рН-метра. Определяют рН желудочного сока, молока, крови, желчи, желатина, белка, слюны, пепсина, воды, мочи травоядных животных, мочи плотоядных животных. Результаты опытов записывают в таблицу 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color w:val="000000"/>
          <w:sz w:val="24"/>
        </w:rPr>
      </w:pPr>
      <w:r>
        <w:rPr>
          <w:sz w:val="24"/>
        </w:rPr>
        <w:t>Таблица 5</w:t>
      </w:r>
    </w:p>
    <w:p>
      <w:pPr>
        <w:pStyle w:val="Heading6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Значения рН исследуемых биологических раствор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638"/>
        <w:gridCol w:w="1080"/>
        <w:gridCol w:w="5401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ческая жидк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[Н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], моль/л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рактеристика активной реакции сред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данной теме выполнить индивидуальное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2 «Буферные системы»</w:t>
      </w:r>
    </w:p>
    <w:p>
      <w:pPr>
        <w:pStyle w:val="Normal"/>
        <w:ind w:firstLine="708"/>
        <w:rPr>
          <w:b/>
          <w:b/>
        </w:rPr>
      </w:pPr>
      <w:r>
        <w:rPr>
          <w:b/>
          <w:bCs/>
          <w:color w:val="000000"/>
          <w:lang w:eastAsia="ko-KR"/>
        </w:rPr>
        <w:t xml:space="preserve">Опыт 1 </w:t>
      </w:r>
      <w:r>
        <w:rPr>
          <w:i/>
          <w:iCs/>
          <w:color w:val="000000"/>
          <w:lang w:eastAsia="ko-KR"/>
        </w:rPr>
        <w:t>Приготовление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ацетатного буфера с заданным значением рН.</w:t>
      </w:r>
    </w:p>
    <w:p>
      <w:pPr>
        <w:pStyle w:val="Normal"/>
        <w:ind w:firstLine="708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eastAsia="ko-KR"/>
        </w:rPr>
        <w:t xml:space="preserve">Вычисляют, в каких объемных соотношениях надо взять 0,1 н растворы уксусной кислоты и ацетата натрия, чтобы приготовить 100 мл. ацетатного буфера с рН = 4 и рН = 5. При вычислении используют расчетную формулу: </w:t>
      </w:r>
      <w:r>
        <w:rPr>
          <w:color w:val="000000"/>
          <w:lang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color w:val="000000"/>
          <w:lang w:eastAsia="ko-KR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Готовят ацетатный буфер с заданным значением рН.</w:t>
        <w:tab/>
      </w:r>
    </w:p>
    <w:p>
      <w:pPr>
        <w:pStyle w:val="Normal"/>
        <w:numPr>
          <w:ilvl w:val="0"/>
          <w:numId w:val="11"/>
        </w:numPr>
        <w:rPr>
          <w:color w:val="000000"/>
          <w:lang w:eastAsia="ko-KR"/>
        </w:rPr>
      </w:pPr>
      <w:r>
        <w:rPr>
          <w:color w:val="000000"/>
          <w:lang w:eastAsia="ko-KR"/>
        </w:rPr>
        <w:t>Определяют рН приготовленного буфера с  помощью универсальной индикаторной бумаги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Вычисляют относительную ошибку опыта</w:t>
      </w:r>
    </w:p>
    <w:p>
      <w:pPr>
        <w:pStyle w:val="Normal"/>
        <w:ind w:left="720" w:hanging="0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2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 xml:space="preserve">Опыт 2 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Механизм действия ацетатного буфера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 одну пробирку наливают 10 мл приготовленного буферного раствора, в другую – 10 мл воды. В обе пробирки прибавляют по одной капле фенолфталеина и раствора гидроксида натрия (0,01н). Растворы перемешивают и сравнивают окраску жидкостей. Почему окраска буферного раствора не изменилась после добавления щелочи? Вычисляют изменение рН буферного раствора и воды. Объясняют  с помощью соответствующих уравнений реакций  механизм действия буфера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>Опыт  3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Влияние разбавления буферного раствора на его рН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 одну пробирку наливают 10 мл приготовленного буферного раствора, в другую -5 мл буферного раствора и 5 мл воды. Определяют рН концентрированного и разбавленного буферных растворов универсальной индикаторной бумагой. Вычисляют изменение Δ рН буфера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 xml:space="preserve">Опыт  4 </w:t>
      </w:r>
      <w:r>
        <w:rPr>
          <w:i/>
          <w:iCs/>
          <w:color w:val="000000"/>
          <w:lang w:eastAsia="ko-KR"/>
        </w:rPr>
        <w:t>Определение буферной емкости ацетатного буфера</w:t>
      </w:r>
    </w:p>
    <w:p>
      <w:pPr>
        <w:pStyle w:val="Normal"/>
        <w:jc w:val="both"/>
        <w:rPr>
          <w:i/>
          <w:i/>
          <w:iCs/>
          <w:color w:val="000000"/>
          <w:lang w:eastAsia="ko-KR"/>
        </w:rPr>
      </w:pPr>
      <w:r>
        <w:rPr>
          <w:i/>
          <w:iCs/>
          <w:color w:val="000000"/>
          <w:lang w:eastAsia="ko-KR"/>
        </w:rPr>
      </w:r>
    </w:p>
    <w:p>
      <w:pPr>
        <w:pStyle w:val="TextBody"/>
        <w:rPr>
          <w:color w:val="000000"/>
          <w:lang w:eastAsia="ko-KR"/>
        </w:rPr>
      </w:pPr>
      <w:r>
        <w:rPr>
          <w:color w:val="000000"/>
          <w:lang w:eastAsia="ko-KR"/>
        </w:rPr>
        <w:tab/>
        <w:t>Буферную емкость определяют титрованием по схеме:</w:t>
      </w:r>
    </w:p>
    <w:p>
      <w:pPr>
        <w:pStyle w:val="Heading6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345</wp:posOffset>
                </wp:positionH>
                <wp:positionV relativeFrom="paragraph">
                  <wp:posOffset>135255</wp:posOffset>
                </wp:positionV>
                <wp:extent cx="114300" cy="228600"/>
                <wp:effectExtent l="6350" t="5080" r="698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5pt;margin-top:10.6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1345</wp:posOffset>
                </wp:positionH>
                <wp:positionV relativeFrom="paragraph">
                  <wp:posOffset>45085</wp:posOffset>
                </wp:positionV>
                <wp:extent cx="1143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5pt;margin-top:3.55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345</wp:posOffset>
                </wp:positionH>
                <wp:positionV relativeFrom="paragraph">
                  <wp:posOffset>1416685</wp:posOffset>
                </wp:positionV>
                <wp:extent cx="114300" cy="228600"/>
                <wp:effectExtent l="6350" t="5080" r="6985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5pt;margin-top:111.5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5645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2.55pt" to="56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1345</wp:posOffset>
                </wp:positionH>
                <wp:positionV relativeFrom="paragraph">
                  <wp:posOffset>175958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35pt;margin-top:13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0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47.55pt" to="47.3pt,1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6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47.55pt" to="65.3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65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335</wp:posOffset>
                </wp:positionH>
                <wp:positionV relativeFrom="paragraph">
                  <wp:posOffset>2102485</wp:posOffset>
                </wp:positionV>
                <wp:extent cx="228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65.55pt" to="59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47.35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345</wp:posOffset>
                </wp:positionH>
                <wp:positionV relativeFrom="paragraph">
                  <wp:posOffset>210248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65.55pt" to="47.3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0,05н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ОН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5pt" to="71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0 мл буфе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-2 капли фенолфталеина</w:t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(бесцветная окраска раствора →   малиновая) 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>рН = 4;  рН= 5; рН = 9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ab/>
      </w:r>
    </w:p>
    <w:p>
      <w:pPr>
        <w:pStyle w:val="Normal"/>
        <w:ind w:firstLine="708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В коническую колбу наливают 10 мл концентрированного буферного раствора с 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 xml:space="preserve">рН = 4  или рН =5, добавляют 2-3 капли фенолфталеина и титруют 0,05 н раствором гидроксида натрия до появления малинового окрашивания (рН=9) три раза. Вычисляют средний объем израсходованной щелочи </w:t>
      </w:r>
      <w:r>
        <w:rPr>
          <w:color w:val="000000"/>
          <w:lang w:eastAsia="ko-K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eastAsia="ko-KR"/>
        </w:rPr>
        <w:t>.</w:t>
      </w:r>
    </w:p>
    <w:p>
      <w:pPr>
        <w:pStyle w:val="Normal"/>
        <w:ind w:left="708" w:hanging="0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Буферную емкость по отношению к щелочи вычисляют по формулам: </w:t>
      </w:r>
      <w:r>
        <w:rPr>
          <w:color w:val="000000"/>
          <w:lang w:eastAsia="ko-KR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β</m:t>
            </m:r>
          </m:e>
          <m:li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</w:p>
    <w:p>
      <w:pPr>
        <w:pStyle w:val="Normal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э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</m:t>
          </m:r>
        </m:oMath>
      </m:oMathPara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>Опыт 5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Влияние разбавления ацетатного буфера на его буферную емкость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 коническую колбу наливают 10 мл разбавленного в два раза буферного раствора с рН = 4 или рН = 5, добавляют 2-3 капли фенолфталеина и титруют 0,05 н раствором гидроксида натрия до появления малинового окрашивания (рН=9) три раза. Вычисляют средний объем израсходованной щелочи и буферную емкость. Делают заключение о влиянии разведения буфера на буферную емкость с помощью математических вычислений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>Опыт  6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Определение буферной емкости биологических жидкостей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Исследуют биологические жидкости: молоко, сыворотка крови, моча, слюна, вода. Определяют рН биологических жидкостей универсальной индикаторной бумагой. Отмеряют в конические колбы по 5 мл исследуемых жидкостей, добавляют по 1- 2 капли фенолфталеина и титруют из бюретки щелочью (0,05н) до появления малинового окрашивания (рН=9)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После этого ещё  раз отмеряют в конические колбы по 5 мл исследуемых жидкостей, добавляют по 2 –3 капли конго красного  и титруют из бюретки раствором соляной кислоты (0,05н) до перехода красной окраски в синюю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ычисляют буферную емкость жидкостей по отношению к щелочи и к кислоте по формулам:</w:t>
      </w:r>
    </w:p>
    <w:p>
      <w:pPr>
        <w:pStyle w:val="Normal"/>
        <w:ind w:left="2124" w:firstLine="708"/>
        <w:rPr/>
      </w:pPr>
      <w:r>
        <w:rPr>
          <w:color w:val="000000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color w:val="000000"/>
          <w:lang w:eastAsia="ko-KR"/>
        </w:rPr>
        <w:t xml:space="preserve"> </w:t>
      </w:r>
    </w:p>
    <w:p>
      <w:pPr>
        <w:pStyle w:val="Normal"/>
        <w:ind w:left="2124" w:firstLine="708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э</m:t>
              </m:r>
            </m:e>
            <m: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C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л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э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e>
          </m:eqArr>
        </m:oMath>
      </m:oMathPara>
    </w:p>
    <w:p>
      <w:pPr>
        <w:pStyle w:val="Normal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Какая исследуемая жидкость обладает большей буферной емкостью? 2. По отношению к каким соединениям (кислоте или щелочи) буферная емкость больше у биологических жидкостей?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left="705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Лабораторная работа № 3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«ОСМОС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</w:rPr>
      </w:pPr>
      <w:r>
        <w:rPr>
          <w:b/>
          <w:color w:val="000000"/>
        </w:rPr>
        <w:t>Опыт №1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>Определение осмотического давления растворов неэлектролитов криоскопическим метод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)Определение температуры замерзания раствора глюкозы заданной концентрации с помощью прибора для криоскопических исследо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бор для криоскопических исследов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3394075" cy="389382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 - пробир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 - стакан с охлаждающей смесью (лед + соль);</w:t>
      </w:r>
    </w:p>
    <w:p>
      <w:pPr>
        <w:pStyle w:val="Normal"/>
        <w:rPr>
          <w:color w:val="000000"/>
        </w:rPr>
      </w:pPr>
      <w:r>
        <w:rPr>
          <w:color w:val="000000"/>
        </w:rPr>
        <w:t>3 - термометр Бекмана;</w:t>
      </w:r>
    </w:p>
    <w:p>
      <w:pPr>
        <w:pStyle w:val="Normal"/>
        <w:rPr>
          <w:color w:val="000000"/>
        </w:rPr>
      </w:pPr>
      <w:r>
        <w:rPr>
          <w:color w:val="000000"/>
        </w:rPr>
        <w:t>4 - исследуемый раст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>2) Вычисление экспериментального значения осмотического давления   раствора глюкозы по</w:t>
      </w:r>
      <w:r>
        <w:rPr/>
        <w:t xml:space="preserve"> </w:t>
      </w:r>
      <w:r>
        <w:rPr>
          <w:color w:val="000000"/>
        </w:rPr>
        <w:t xml:space="preserve">формуле    </w:t>
      </w:r>
      <w:r>
        <w:rPr>
          <w:color w:val="000000"/>
        </w:rPr>
        <w:drawing>
          <wp:inline distT="0" distB="0" distL="0" distR="0">
            <wp:extent cx="727710" cy="36322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color w:val="000000"/>
        </w:rPr>
        <w:t>3) Вычисление теоретического значения осмотического давления  раствора  глюкозы   по</w:t>
      </w:r>
      <w:r>
        <w:rPr/>
        <w:t xml:space="preserve"> </w:t>
      </w:r>
      <w:r>
        <w:rPr>
          <w:color w:val="000000"/>
        </w:rPr>
        <w:t xml:space="preserve">формуле   </w:t>
      </w:r>
      <w:r>
        <w:rPr>
          <w:b/>
          <w:i/>
          <w:color w:val="000000"/>
        </w:rPr>
        <w:t>Р</w:t>
      </w:r>
      <w:r>
        <w:rPr>
          <w:b/>
          <w:i/>
          <w:color w:val="000000"/>
          <w:vertAlign w:val="subscript"/>
        </w:rPr>
        <w:t>теор</w:t>
      </w:r>
      <w:r>
        <w:rPr>
          <w:b/>
          <w:i/>
          <w:color w:val="000000"/>
        </w:rPr>
        <w:t xml:space="preserve"> = С</w:t>
      </w:r>
      <w:r>
        <w:rPr>
          <w:b/>
          <w:i/>
          <w:color w:val="000000"/>
          <w:vertAlign w:val="subscript"/>
        </w:rPr>
        <w:t>м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vertAlign w:val="superscript"/>
        </w:rPr>
        <w:t>.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perscript"/>
        </w:rPr>
        <w:t>.</w:t>
      </w:r>
      <w:r>
        <w:rPr>
          <w:b/>
          <w:i/>
          <w:color w:val="000000"/>
          <w:lang w:val="en-US"/>
        </w:rPr>
        <w:t>T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Расчет относительной ошибки опыт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833245" cy="46482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color w:val="000000"/>
        </w:rPr>
      </w:pPr>
      <w:r>
        <w:rPr>
          <w:b/>
          <w:color w:val="000000"/>
        </w:rPr>
        <w:t>Опыт № 2</w:t>
      </w:r>
      <w:r>
        <w:rPr>
          <w:b/>
          <w:i/>
          <w:color w:val="000000"/>
        </w:rPr>
        <w:t>.</w:t>
      </w:r>
      <w:r>
        <w:rPr>
          <w:i/>
          <w:color w:val="000000"/>
        </w:rPr>
        <w:t xml:space="preserve">  </w:t>
      </w:r>
      <w:r>
        <w:rPr>
          <w:bCs/>
          <w:i/>
          <w:color w:val="000000"/>
        </w:rPr>
        <w:t>Влияние растворов с разным осмотическим давлением на эритроциты и растительные клет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)Берут три пробирки. В первую наливают 2 мл 0,1 % раствора хлорида натрия, во вторую - 2 мл 0,9% хлорида натрия, в третью - 2 мл 10% хлорида натрия. В каждую пробирку добавляют по 1 - 2 капли крови. Содержимое пробирок перемешивают. Стеклянной палочкой переносят из пробирок каплю на предметное стекло, Покрывают покровным стеклом. Рассматривают под микроскопом при большом увеличении. Изучают действие гипотонического, гипертонического, изотонического растворов 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эритроциты. Наблюдения зарисовывают в тетрадь с указанием характера изменений. Вычисляют осмотическое давление</w:t>
      </w:r>
      <w:r>
        <w:rPr/>
        <w:t xml:space="preserve"> </w:t>
      </w:r>
      <w:r>
        <w:rPr>
          <w:color w:val="000000"/>
        </w:rPr>
        <w:t>физиологического раств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2) Вырезают одинаковые по размерам кубики из картофеля. Помещают их в стаканы емкостью 50 мл - наполовину заполненные растворами хлорида натрия концентрацией 0,1; 0,9; 10%. Через 30 минут ведут наблюдение. Изучают действие растворов хлорида натрия различной концентрации на растительные клетки. Указывают характер изменения клеток. Вычисляют            осмотическое давление</w:t>
      </w:r>
      <w:r>
        <w:rPr/>
        <w:t xml:space="preserve"> </w:t>
      </w:r>
      <w:r>
        <w:rPr>
          <w:color w:val="000000"/>
        </w:rPr>
        <w:t>изотонического раств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b/>
          <w:color w:val="000000"/>
        </w:rPr>
        <w:t>Опыт №3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>Определение осмотической резистенции эритроцитов крови (ОРЭ)</w:t>
      </w:r>
    </w:p>
    <w:p>
      <w:pPr>
        <w:pStyle w:val="Normal"/>
        <w:rPr>
          <w:color w:val="000000"/>
        </w:rPr>
      </w:pPr>
      <w:r>
        <w:rPr>
          <w:color w:val="000000"/>
        </w:rPr>
        <w:t>Предварительно готовят растворы хлорида натрия разной концентрации по схеме, указанной в таблице 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етодика приготовления растворов хлорида натрия разной процентной концентр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блица 2</w:t>
      </w:r>
    </w:p>
    <w:tbl>
      <w:tblPr>
        <w:tblW w:w="6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845"/>
        <w:gridCol w:w="835"/>
        <w:gridCol w:w="845"/>
        <w:gridCol w:w="845"/>
        <w:gridCol w:w="864"/>
      </w:tblGrid>
      <w:tr>
        <w:trPr>
          <w:trHeight w:val="691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 пробир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Cl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„ 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дист.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луч. конц. </w:t>
            </w:r>
            <w:r>
              <w:rPr>
                <w:color w:val="000000"/>
                <w:lang w:val="en-US"/>
              </w:rPr>
              <w:t xml:space="preserve">NaCl, </w:t>
            </w:r>
            <w:r>
              <w:rPr>
                <w:color w:val="000000"/>
              </w:rPr>
              <w:t>( %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46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ир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 xml:space="preserve">NaCl, </w:t>
            </w:r>
            <w:r>
              <w:rPr>
                <w:color w:val="000000"/>
              </w:rPr>
              <w:t>1 %, 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диет., 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луч. конц. </w:t>
            </w:r>
            <w:r>
              <w:rPr>
                <w:color w:val="000000"/>
                <w:lang w:val="en-US"/>
              </w:rPr>
              <w:t xml:space="preserve">NaCl, </w:t>
            </w:r>
            <w:r>
              <w:rPr>
                <w:color w:val="000000"/>
              </w:rPr>
              <w:t>(%}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каждую пробирку добавляют по одной капле крови. Перемешивают содержимое пробирок. Через 10 минут определяют ОРЭ. Минимальну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зистентность определяют по пробирке, в</w:t>
      </w:r>
      <w:r>
        <w:rPr/>
        <w:t xml:space="preserve"> </w:t>
      </w:r>
      <w:r>
        <w:rPr>
          <w:color w:val="000000"/>
        </w:rPr>
        <w:t xml:space="preserve">которой гемолиз только началс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это появление желто-розового лакового окрашивания жидкости. Максимальная резистентность (разрушение эритроцитов) характеризуется вишнево-красным окрашиванием жидкости и отсутствием осадка эритроцитов. Разницу между ними, выраженную в процентной концентрации хлорида натрия, называют пределом или границей резистентности. По данной величине делают заключение о состоянии здоровья животного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 № 4 Витам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Опыт 1.</w:t>
      </w:r>
      <w:r>
        <w:rPr>
          <w:color w:val="000000"/>
        </w:rPr>
        <w:t xml:space="preserve"> </w:t>
      </w:r>
      <w:r>
        <w:rPr>
          <w:i/>
          <w:color w:val="000000"/>
        </w:rPr>
        <w:t>Качественная реакция на витамин 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способности концентрированной серной кислоты отнимать воду от ретинола с образованием окрашенных продуктов.</w:t>
      </w:r>
    </w:p>
    <w:p>
      <w:pPr>
        <w:pStyle w:val="Normal"/>
        <w:ind w:firstLine="708"/>
        <w:rPr/>
      </w:pPr>
      <w:r>
        <w:rPr>
          <w:i/>
          <w:color w:val="000000"/>
        </w:rPr>
        <w:t>Ход работы</w:t>
      </w:r>
      <w:r>
        <w:rPr>
          <w:color w:val="000000"/>
        </w:rPr>
        <w:t>. В пробирку вносят 2 капли рыбьего жира, 5 капель хлороформа и 1-2 капли концентрированной серной кислоты. Появляется голубое окрашивание, переходящее в буро красное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b/>
          <w:color w:val="000000"/>
        </w:rPr>
        <w:t>Опыт 2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Обнаружение витамина </w:t>
      </w:r>
      <w:r>
        <w:rPr>
          <w:i/>
          <w:color w:val="000000"/>
          <w:lang w:val="en-US"/>
        </w:rPr>
        <w:t>D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взаимодействии кальциферола с гидрохлоридом анилина с образованием окрашенных продуктов</w:t>
      </w:r>
    </w:p>
    <w:p>
      <w:pPr>
        <w:pStyle w:val="Normal"/>
        <w:ind w:firstLine="708"/>
        <w:rPr/>
      </w:pPr>
      <w:r>
        <w:rPr>
          <w:i/>
          <w:color w:val="000000"/>
        </w:rPr>
        <w:t xml:space="preserve">Ход работы </w:t>
      </w:r>
      <w:r>
        <w:rPr>
          <w:color w:val="000000"/>
        </w:rPr>
        <w:t>. В сухую пробирку помещают 10 капель анилинового реактива и прибавляют 5 капель рыбьего жира. Содержимое пробирки осторожно при постоянном перемешивании нагревают до кипения и кипятят в течение 30 секунд. В присутствии витамина D желтая эмульсия приобретает вначале грязно-зеленое, затем красное окрашивание.</w:t>
      </w:r>
    </w:p>
    <w:p>
      <w:pPr>
        <w:pStyle w:val="Normal"/>
        <w:ind w:firstLine="708"/>
        <w:rPr/>
      </w:pPr>
      <w:r>
        <w:rPr>
          <w:b/>
          <w:color w:val="000000"/>
        </w:rPr>
        <w:t>Опыт 3</w:t>
      </w:r>
      <w:r>
        <w:rPr>
          <w:color w:val="000000"/>
        </w:rPr>
        <w:t xml:space="preserve">. </w:t>
      </w:r>
      <w:r>
        <w:rPr>
          <w:i/>
          <w:color w:val="000000"/>
        </w:rPr>
        <w:t>Качественная реакция на токоферол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образовании соединений хеноидной структуры, окрашивающейся в красный цвет при  действии сильных окислителей (конц. азотной  кислоты) на витамин Е.</w:t>
      </w:r>
    </w:p>
    <w:p>
      <w:pPr>
        <w:pStyle w:val="Normal"/>
        <w:ind w:firstLine="708"/>
        <w:rPr/>
      </w:pPr>
      <w:r>
        <w:rPr>
          <w:i/>
          <w:color w:val="000000"/>
        </w:rPr>
        <w:t xml:space="preserve">Ход работы </w:t>
      </w:r>
      <w:r>
        <w:rPr>
          <w:color w:val="000000"/>
        </w:rPr>
        <w:t>. В сухую пробирку вносят 5 капель спиртового раствора токоферола и добавляют 10 капель концентрированной азотной кислоты. Встряхивают, наблюдают за развитием красного окрашивания.</w:t>
      </w:r>
    </w:p>
    <w:p>
      <w:pPr>
        <w:pStyle w:val="Normal"/>
        <w:ind w:firstLine="708"/>
        <w:rPr/>
      </w:pPr>
      <w:r>
        <w:rPr>
          <w:b/>
          <w:color w:val="000000"/>
        </w:rPr>
        <w:t>Опыт № 4.</w:t>
      </w:r>
      <w:r>
        <w:rPr>
          <w:color w:val="000000"/>
        </w:rPr>
        <w:t xml:space="preserve"> </w:t>
      </w:r>
      <w:r>
        <w:rPr>
          <w:i/>
          <w:color w:val="000000"/>
        </w:rPr>
        <w:t>Качественная реакция на рути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взаимодействии витамина Р с хлорным железом с образованием комплексного соединения зеленого цвета.</w:t>
      </w:r>
    </w:p>
    <w:p>
      <w:pPr>
        <w:pStyle w:val="Normal"/>
        <w:ind w:firstLine="708"/>
        <w:rPr/>
      </w:pPr>
      <w:r>
        <w:rPr>
          <w:i/>
          <w:color w:val="000000"/>
        </w:rPr>
        <w:t xml:space="preserve">Ход работы </w:t>
      </w:r>
      <w:r>
        <w:rPr>
          <w:color w:val="000000"/>
        </w:rPr>
        <w:t xml:space="preserve">. На аптечных весах берут навеску 100 мг чая, добавляют 15 мл воды и кипятят в течение 3 минут. Дают остыть, отбирают в пробирку 1 мл жидкости и добавляют несколько кристалликов хлорного железа. Перемешивают и разводят в 2-3 раза водой. Развивается зеленое окрашивание. </w:t>
      </w:r>
    </w:p>
    <w:p>
      <w:pPr>
        <w:pStyle w:val="Normal"/>
        <w:ind w:firstLine="708"/>
        <w:rPr/>
      </w:pPr>
      <w:r>
        <w:rPr>
          <w:b/>
          <w:color w:val="000000"/>
        </w:rPr>
        <w:t>Опыт 5.</w:t>
      </w:r>
      <w:r>
        <w:rPr>
          <w:color w:val="000000"/>
        </w:rPr>
        <w:t xml:space="preserve"> </w:t>
      </w:r>
      <w:r>
        <w:rPr>
          <w:i/>
          <w:color w:val="000000"/>
        </w:rPr>
        <w:t>Качественная реакция на цианкобаламин</w:t>
      </w:r>
    </w:p>
    <w:p>
      <w:pPr>
        <w:pStyle w:val="Normal"/>
        <w:ind w:firstLine="708"/>
        <w:rPr/>
      </w:pPr>
      <w:r>
        <w:rPr>
          <w:color w:val="000000"/>
        </w:rPr>
        <w:t>Метод основан на способности кобальта, входящего в состав витамина В</w:t>
      </w:r>
      <w:r>
        <w:rPr>
          <w:color w:val="000000"/>
          <w:vertAlign w:val="subscript"/>
        </w:rPr>
        <w:t>12</w:t>
      </w:r>
      <w:r>
        <w:rPr>
          <w:color w:val="000000"/>
        </w:rPr>
        <w:t>, при высокой температуре взаимодействовать с тиомочевной с образованием комплекса зеленого цвета.</w:t>
      </w:r>
    </w:p>
    <w:p>
      <w:pPr>
        <w:pStyle w:val="Normal"/>
        <w:ind w:firstLine="708"/>
        <w:rPr/>
      </w:pPr>
      <w:r>
        <w:rPr>
          <w:i/>
          <w:color w:val="000000"/>
        </w:rPr>
        <w:t>Ход работы</w:t>
      </w:r>
      <w:r>
        <w:rPr>
          <w:color w:val="000000"/>
        </w:rPr>
        <w:t>. На беззольный фильтр наносят 2-3 капли 10% раствора тиомочевины, высушивают на газовой горелке, после чего наносят 1-2 капли раствора витамина и снова высушивают. Образуется зеленое кольцо.</w:t>
      </w:r>
    </w:p>
    <w:p>
      <w:pPr>
        <w:pStyle w:val="Normal"/>
        <w:ind w:firstLine="708"/>
        <w:rPr/>
      </w:pPr>
      <w:r>
        <w:rPr>
          <w:b/>
          <w:color w:val="000000"/>
        </w:rPr>
        <w:t>Опыт 6</w:t>
      </w:r>
      <w:r>
        <w:rPr>
          <w:color w:val="000000"/>
        </w:rPr>
        <w:t xml:space="preserve">. </w:t>
      </w:r>
      <w:r>
        <w:rPr>
          <w:i/>
          <w:color w:val="000000"/>
        </w:rPr>
        <w:t>Качественная реакция на аскорбиновую кислот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скорбиновя кислота восстанавливает железо в комплексном ионе – гексацианоферрате (III), превращая его в гексацианоферрат (II). В присутствии хлорного железа образуется гексацианоферрат  (II) железа, окрашенный в синий цвет (берлинская лазурь).</w:t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Ход работы</w:t>
      </w:r>
      <w:r>
        <w:rPr>
          <w:color w:val="000000"/>
        </w:rPr>
        <w:t>. В одну пробирку наливают 2-3 мл воды, в другую – 2-3 мл раствора витамина. В обе пробирки добавляют по нескольку капель растворов гексацианоферрата (III) калия и хлорного железа. В пробирке с витамином С появляется синее окрашивани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Оформление работы</w:t>
      </w:r>
      <w:r>
        <w:rPr>
          <w:color w:val="000000"/>
        </w:rPr>
        <w:t>. Все результаты качественных реакций на витамины оформить в виде таблицы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113"/>
        <w:gridCol w:w="1185"/>
        <w:gridCol w:w="29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п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уемый витам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емая окра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rPr/>
      </w:pPr>
      <w:r>
        <w:rPr/>
        <w:t>1.  Название исследуемых витаминов по трем номенклатурам</w:t>
      </w:r>
    </w:p>
    <w:p>
      <w:pPr>
        <w:pStyle w:val="Normal"/>
        <w:rPr/>
      </w:pPr>
      <w:r>
        <w:rPr/>
        <w:t>2.  К  какой группе по растворимости относятся витамины</w:t>
      </w:r>
    </w:p>
    <w:p>
      <w:pPr>
        <w:pStyle w:val="Normal"/>
        <w:rPr/>
      </w:pPr>
      <w:r>
        <w:rPr/>
        <w:t>3.  Химическое строение витаминов</w:t>
      </w:r>
    </w:p>
    <w:p>
      <w:pPr>
        <w:pStyle w:val="Normal"/>
        <w:rPr/>
      </w:pPr>
      <w:r>
        <w:rPr/>
        <w:t>4.  В состав каких коферментов входят витамины?</w:t>
      </w:r>
    </w:p>
    <w:p>
      <w:pPr>
        <w:pStyle w:val="Normal"/>
        <w:rPr/>
      </w:pPr>
      <w:r>
        <w:rPr/>
        <w:t>5.  Качественные реакции на витамины; механизм реакции</w:t>
      </w:r>
    </w:p>
    <w:p>
      <w:pPr>
        <w:pStyle w:val="Normal"/>
        <w:rPr/>
      </w:pPr>
      <w:r>
        <w:rPr/>
        <w:t>6.  Биосинтез витаминов в организме</w:t>
      </w:r>
    </w:p>
    <w:p>
      <w:pPr>
        <w:pStyle w:val="Normal"/>
        <w:rPr/>
      </w:pPr>
      <w:r>
        <w:rPr/>
        <w:t>7. Участие витаминов в обмене веществ</w:t>
      </w:r>
    </w:p>
    <w:p>
      <w:pPr>
        <w:pStyle w:val="Normal"/>
        <w:rPr/>
      </w:pPr>
      <w:r>
        <w:rPr/>
        <w:t>8.  Содержание витаминов в кормах, продуктах питании</w:t>
      </w:r>
    </w:p>
    <w:p>
      <w:pPr>
        <w:pStyle w:val="Normal"/>
        <w:rPr/>
      </w:pPr>
      <w:r>
        <w:rPr/>
        <w:t>9.  Заболевания при гиповитаминозах, авитаминозах, гипервитаминозах</w:t>
      </w:r>
    </w:p>
    <w:p>
      <w:pPr>
        <w:pStyle w:val="Normal"/>
        <w:rPr/>
      </w:pPr>
      <w:r>
        <w:rPr/>
        <w:t>10.  Витамины как лекарственные препараты при лечении заболевани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 № 5 «Фермент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3" w:firstLine="708"/>
        <w:rPr>
          <w:i/>
          <w:i/>
        </w:rPr>
      </w:pPr>
      <w:r>
        <w:rPr>
          <w:b/>
          <w:color w:val="545454"/>
          <w:spacing w:val="10"/>
        </w:rPr>
        <w:t>Опыт 1</w:t>
      </w:r>
      <w:r>
        <w:rPr>
          <w:color w:val="545454"/>
          <w:spacing w:val="10"/>
        </w:rPr>
        <w:t xml:space="preserve"> </w:t>
      </w:r>
      <w:r>
        <w:rPr>
          <w:i/>
          <w:color w:val="545454"/>
          <w:spacing w:val="10"/>
        </w:rPr>
        <w:t>Термолабильность ферментов</w:t>
      </w:r>
    </w:p>
    <w:p>
      <w:pPr>
        <w:pStyle w:val="Normal"/>
        <w:shd w:fill="FFFFFF" w:val="clear"/>
        <w:ind w:right="53" w:firstLine="708"/>
        <w:rPr/>
      </w:pPr>
      <w:r>
        <w:rPr>
          <w:color w:val="545454"/>
          <w:spacing w:val="14"/>
        </w:rPr>
        <w:t xml:space="preserve">Температура среды сильно влияет на активность ферментов. </w:t>
      </w:r>
      <w:r>
        <w:rPr>
          <w:color w:val="545454"/>
        </w:rPr>
        <w:t xml:space="preserve">Оптимальная температура для действия фермента - температура тела животных, колеблющаяся в диапазоне 36-4 ГС. При некотором повышении </w:t>
      </w:r>
      <w:r>
        <w:rPr>
          <w:color w:val="545454"/>
          <w:spacing w:val="3"/>
        </w:rPr>
        <w:t xml:space="preserve">температуры среды происходит ускорение реакции вследствие повышения </w:t>
      </w:r>
      <w:r>
        <w:rPr>
          <w:color w:val="545454"/>
          <w:spacing w:val="11"/>
        </w:rPr>
        <w:t xml:space="preserve">энергии активации молекул субстрата. Вместе с тем даже небольшое </w:t>
      </w:r>
      <w:r>
        <w:rPr>
          <w:color w:val="545454"/>
          <w:spacing w:val="1"/>
        </w:rPr>
        <w:t xml:space="preserve">повышение температуры вызывает ослабление связей, которые поддерживают </w:t>
      </w:r>
      <w:r>
        <w:rPr>
          <w:color w:val="545454"/>
          <w:spacing w:val="6"/>
        </w:rPr>
        <w:t xml:space="preserve">конформацию молекулы фермента, необходимую для проявления его </w:t>
      </w:r>
      <w:r>
        <w:rPr>
          <w:color w:val="545454"/>
          <w:spacing w:val="1"/>
        </w:rPr>
        <w:t xml:space="preserve">каталитической активности. Постепенно начинается денатурация фермента, </w:t>
      </w:r>
      <w:r>
        <w:rPr>
          <w:color w:val="545454"/>
          <w:spacing w:val="12"/>
        </w:rPr>
        <w:t xml:space="preserve">которая резко прогрессирует при температуре, превышающей 50°С. </w:t>
      </w:r>
      <w:r>
        <w:rPr>
          <w:color w:val="545454"/>
          <w:spacing w:val="1"/>
        </w:rPr>
        <w:t xml:space="preserve">Инактивация фермента при повышении температуры среды необратима. При </w:t>
      </w:r>
      <w:r>
        <w:rPr>
          <w:color w:val="545454"/>
          <w:spacing w:val="11"/>
        </w:rPr>
        <w:t xml:space="preserve">понижении температуры фермент также уменьшает свою активность. </w:t>
      </w:r>
      <w:r>
        <w:rPr>
          <w:color w:val="545454"/>
          <w:spacing w:val="12"/>
        </w:rPr>
        <w:t xml:space="preserve">Механизм этого явления неясен. Однако денатурации фермента при </w:t>
      </w:r>
      <w:r>
        <w:rPr>
          <w:color w:val="545454"/>
          <w:spacing w:val="2"/>
        </w:rPr>
        <w:t xml:space="preserve">охлаждении не происходит, поскольку инактивация фермента в этом случае </w:t>
      </w:r>
      <w:r>
        <w:rPr>
          <w:color w:val="545454"/>
          <w:spacing w:val="-1"/>
        </w:rPr>
        <w:t>может быть обратимой.</w:t>
      </w:r>
    </w:p>
    <w:p>
      <w:pPr>
        <w:pStyle w:val="Normal"/>
        <w:shd w:fill="FFFFFF" w:val="clear"/>
        <w:spacing w:lineRule="exact" w:line="317" w:before="322" w:after="0"/>
        <w:ind w:left="38" w:right="34" w:firstLine="538"/>
        <w:rPr/>
      </w:pPr>
      <w:r>
        <w:rPr>
          <w:i/>
          <w:iCs/>
          <w:color w:val="545454"/>
          <w:spacing w:val="2"/>
        </w:rPr>
        <w:t xml:space="preserve">Принцип метода. </w:t>
      </w:r>
      <w:r>
        <w:rPr>
          <w:color w:val="545454"/>
          <w:spacing w:val="2"/>
        </w:rPr>
        <w:t xml:space="preserve">Исследуется влияние изменения температуры внешней </w:t>
      </w:r>
      <w:r>
        <w:rPr>
          <w:color w:val="545454"/>
          <w:spacing w:val="-1"/>
        </w:rPr>
        <w:t>среды на активность фермента амилазы слюны.</w:t>
      </w:r>
    </w:p>
    <w:p>
      <w:pPr>
        <w:pStyle w:val="Normal"/>
        <w:shd w:fill="FFFFFF" w:val="clear"/>
        <w:spacing w:lineRule="exact" w:line="274"/>
        <w:ind w:left="29" w:right="24" w:firstLine="557"/>
        <w:rPr/>
      </w:pPr>
      <w:r>
        <w:rPr>
          <w:i/>
          <w:iCs/>
          <w:color w:val="545454"/>
        </w:rPr>
        <w:t xml:space="preserve">Приборы. </w:t>
      </w:r>
      <w:r>
        <w:rPr>
          <w:color w:val="545454"/>
        </w:rPr>
        <w:t xml:space="preserve">Штатив с пробирками. Стакан (50 мл.). Спиртовка. Термостат (37°С). Стакан </w:t>
      </w:r>
      <w:r>
        <w:rPr>
          <w:color w:val="545454"/>
          <w:spacing w:val="-3"/>
        </w:rPr>
        <w:t>со льдом.</w:t>
      </w:r>
    </w:p>
    <w:p>
      <w:pPr>
        <w:pStyle w:val="Normal"/>
        <w:shd w:fill="FFFFFF" w:val="clear"/>
        <w:spacing w:lineRule="exact" w:line="274"/>
        <w:ind w:left="29" w:right="34" w:firstLine="595"/>
        <w:rPr/>
      </w:pPr>
      <w:r>
        <w:rPr>
          <w:i/>
          <w:iCs/>
          <w:color w:val="545454"/>
          <w:spacing w:val="1"/>
        </w:rPr>
        <w:t xml:space="preserve">Реактивы. </w:t>
      </w:r>
      <w:r>
        <w:rPr>
          <w:color w:val="545454"/>
          <w:spacing w:val="1"/>
        </w:rPr>
        <w:t xml:space="preserve">Разбавленная слюна (ополаскивают рот дистиллированной водой, а затем, </w:t>
      </w:r>
      <w:r>
        <w:rPr>
          <w:color w:val="545454"/>
        </w:rPr>
        <w:t>набрав в рот 20-25 мл. воды, собирают её в стаканчик). Хлорид натрия, 0,3%-ный раствор. Крахмал, 1%-ный раствор на 0,3%-ном растворе хлорида натрия. Реактив Люголя (см. с. 88).</w:t>
      </w:r>
    </w:p>
    <w:p>
      <w:pPr>
        <w:pStyle w:val="Normal"/>
        <w:shd w:fill="FFFFFF" w:val="clear"/>
        <w:spacing w:lineRule="exact" w:line="322" w:before="269" w:after="0"/>
        <w:ind w:left="34" w:right="14" w:firstLine="888"/>
        <w:rPr/>
      </w:pPr>
      <w:r>
        <w:rPr>
          <w:color w:val="545454"/>
        </w:rPr>
        <w:t xml:space="preserve">Ход работы. В три пробирки наливают по 2-3 мл. разбавленной слюны (амилаза). Слюну в пробирке 1 кипятят в течение 1-2 мин. Затем во все пробирки добавляют по 4-5 мл крахмала. Пробирки 1 и 2 ставят в термостат (37°С) на 10 мин. Пробирку 3 погружают на 10 мин. В лёд. По истечении указанного времени во все пробирки добавляют по 1 капле реактива Люголя. Результаты опыта заносят в таблицу терм о лабильности ферментов и делают </w:t>
      </w:r>
      <w:r>
        <w:rPr>
          <w:color w:val="545454"/>
          <w:spacing w:val="-5"/>
        </w:rPr>
        <w:t>выводы: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651"/>
        <w:gridCol w:w="1651"/>
        <w:gridCol w:w="1651"/>
        <w:gridCol w:w="1651"/>
        <w:gridCol w:w="1555"/>
      </w:tblGrid>
      <w:tr>
        <w:trPr>
          <w:trHeight w:val="672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6" w:right="72" w:hanging="0"/>
              <w:rPr/>
            </w:pPr>
            <w:r>
              <w:rPr>
                <w:color w:val="545454"/>
                <w:spacing w:val="-4"/>
              </w:rPr>
              <w:t xml:space="preserve">Номер </w:t>
            </w:r>
            <w:r>
              <w:rPr>
                <w:color w:val="545454"/>
                <w:spacing w:val="-3"/>
              </w:rPr>
              <w:t>пробирк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Фермен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02" w:right="216" w:hanging="0"/>
              <w:rPr/>
            </w:pPr>
            <w:r>
              <w:rPr>
                <w:color w:val="545454"/>
                <w:spacing w:val="-3"/>
              </w:rPr>
              <w:t xml:space="preserve">Условия </w:t>
            </w:r>
            <w:r>
              <w:rPr>
                <w:color w:val="545454"/>
                <w:spacing w:val="-1"/>
              </w:rPr>
              <w:t>опыт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убстр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Инкуб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8" w:right="178" w:hanging="0"/>
              <w:rPr/>
            </w:pPr>
            <w:r>
              <w:rPr>
                <w:color w:val="545454"/>
                <w:spacing w:val="-3"/>
              </w:rPr>
              <w:t xml:space="preserve">Окраска </w:t>
            </w:r>
            <w:r>
              <w:rPr>
                <w:color w:val="545454"/>
              </w:rPr>
              <w:t>с иодом</w:t>
            </w:r>
          </w:p>
        </w:tc>
      </w:tr>
      <w:tr>
        <w:trPr>
          <w:trHeight w:val="979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Амил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hanging="0"/>
              <w:rPr/>
            </w:pPr>
            <w:r>
              <w:rPr>
                <w:color w:val="545454"/>
              </w:rPr>
              <w:t xml:space="preserve">Фермент </w:t>
            </w:r>
            <w:r>
              <w:rPr>
                <w:color w:val="545454"/>
                <w:spacing w:val="-3"/>
              </w:rPr>
              <w:t xml:space="preserve">денатуриро </w:t>
            </w:r>
            <w:r>
              <w:rPr>
                <w:color w:val="545454"/>
                <w:spacing w:val="-2"/>
              </w:rPr>
              <w:t>ван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.</w:t>
            </w:r>
          </w:p>
          <w:p>
            <w:pPr>
              <w:pStyle w:val="Normal"/>
              <w:shd w:fill="FFFFFF" w:val="clear"/>
              <w:rPr>
                <w:color w:val="545454"/>
                <w:spacing w:val="-10"/>
              </w:rPr>
            </w:pPr>
            <w:r>
              <w:rPr>
                <w:color w:val="545454"/>
                <w:spacing w:val="-10"/>
              </w:rPr>
              <w:t>37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Амил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0" w:right="134" w:hanging="0"/>
              <w:rPr/>
            </w:pPr>
            <w:r>
              <w:rPr>
                <w:color w:val="545454"/>
              </w:rPr>
              <w:t xml:space="preserve">Фермент </w:t>
            </w:r>
            <w:r>
              <w:rPr>
                <w:color w:val="545454"/>
                <w:spacing w:val="-2"/>
              </w:rPr>
              <w:t>натив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78" w:right="288" w:hanging="0"/>
              <w:rPr/>
            </w:pPr>
            <w:r>
              <w:rPr>
                <w:color w:val="545454"/>
              </w:rPr>
              <w:t xml:space="preserve">10 мин. </w:t>
            </w:r>
            <w:r>
              <w:rPr>
                <w:i/>
                <w:iCs/>
                <w:color w:val="545454"/>
                <w:spacing w:val="22"/>
              </w:rPr>
              <w:t>ЗГ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Амил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20" w:right="144" w:hanging="0"/>
              <w:rPr/>
            </w:pPr>
            <w:r>
              <w:rPr>
                <w:color w:val="545454"/>
              </w:rPr>
              <w:t xml:space="preserve">Фермент </w:t>
            </w:r>
            <w:r>
              <w:rPr>
                <w:color w:val="545454"/>
                <w:spacing w:val="-3"/>
              </w:rPr>
              <w:t>натив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83" w:right="283" w:hanging="0"/>
              <w:rPr/>
            </w:pPr>
            <w:r>
              <w:rPr>
                <w:color w:val="545454"/>
              </w:rPr>
              <w:t xml:space="preserve">10 мин. </w:t>
            </w:r>
            <w:r>
              <w:rPr>
                <w:color w:val="545454"/>
                <w:spacing w:val="-12"/>
              </w:rPr>
              <w:t>0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7" w:after="0"/>
        <w:ind w:left="1123" w:hanging="0"/>
        <w:rPr>
          <w:i/>
          <w:i/>
          <w:iCs/>
          <w:color w:val="767676"/>
          <w:spacing w:val="-6"/>
        </w:rPr>
      </w:pPr>
      <w:r>
        <w:rPr>
          <w:i/>
          <w:iCs/>
          <w:color w:val="767676"/>
          <w:spacing w:val="-6"/>
        </w:rPr>
        <w:t>Вывод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71"/>
        <w:rPr>
          <w:i/>
          <w:i/>
        </w:rPr>
      </w:pPr>
      <w:r>
        <w:rPr>
          <w:b/>
          <w:color w:val="000000"/>
        </w:rPr>
        <w:t>Опыт 2</w:t>
      </w:r>
      <w:r>
        <w:rPr>
          <w:color w:val="000000"/>
        </w:rPr>
        <w:t xml:space="preserve"> </w:t>
      </w:r>
      <w:r>
        <w:rPr>
          <w:i/>
          <w:color w:val="545454"/>
          <w:spacing w:val="9"/>
        </w:rPr>
        <w:t>Специфичность ферментов</w:t>
      </w:r>
    </w:p>
    <w:p>
      <w:pPr>
        <w:pStyle w:val="Normal"/>
        <w:shd w:fill="FFFFFF" w:val="clear"/>
        <w:ind w:firstLine="571"/>
        <w:rPr>
          <w:i/>
          <w:i/>
        </w:rPr>
      </w:pPr>
      <w:r>
        <w:rPr>
          <w:color w:val="545454"/>
          <w:spacing w:val="4"/>
        </w:rPr>
        <w:t xml:space="preserve">Ферменты отличаются от неорганических катализаторов необычайно </w:t>
      </w:r>
      <w:r>
        <w:rPr>
          <w:color w:val="545454"/>
          <w:spacing w:val="1"/>
        </w:rPr>
        <w:t xml:space="preserve">высокой специфичностью. Начальным этапом каталитического акта является образование фермент-субстратного комплекса, т.е. связывание субстрата с </w:t>
      </w:r>
      <w:r>
        <w:rPr>
          <w:color w:val="545454"/>
          <w:spacing w:val="10"/>
        </w:rPr>
        <w:t xml:space="preserve">каталитическим центром фермента. Пространственная конформация </w:t>
      </w:r>
      <w:r>
        <w:rPr>
          <w:color w:val="545454"/>
          <w:spacing w:val="14"/>
        </w:rPr>
        <w:t xml:space="preserve">субстратного центра должна находиться в точном геометрическом </w:t>
      </w:r>
      <w:r>
        <w:rPr>
          <w:color w:val="545454"/>
          <w:spacing w:val="8"/>
        </w:rPr>
        <w:t xml:space="preserve">соответствии со структурой молекулы субстрата. Только в этом случае </w:t>
      </w:r>
      <w:r>
        <w:rPr>
          <w:color w:val="545454"/>
          <w:spacing w:val="1"/>
        </w:rPr>
        <w:t xml:space="preserve">возможно образование фермент-субстратного комплекса и осуществление </w:t>
      </w:r>
      <w:r>
        <w:rPr>
          <w:color w:val="545454"/>
        </w:rPr>
        <w:t>каталитической функции фермента. Таким образом, сущность специфичности ферментов состоит в том, что субстрат подходит ферменту, как ключ к замку.</w:t>
      </w:r>
    </w:p>
    <w:p>
      <w:pPr>
        <w:pStyle w:val="Normal"/>
        <w:shd w:fill="FFFFFF" w:val="clear"/>
        <w:spacing w:lineRule="exact" w:line="317" w:before="322" w:after="0"/>
        <w:ind w:left="24" w:right="24" w:firstLine="701"/>
        <w:rPr/>
      </w:pPr>
      <w:r>
        <w:rPr>
          <w:b/>
          <w:bCs/>
          <w:i/>
          <w:iCs/>
          <w:color w:val="545454"/>
          <w:spacing w:val="8"/>
        </w:rPr>
        <w:t xml:space="preserve">Принцип </w:t>
      </w:r>
      <w:r>
        <w:rPr>
          <w:i/>
          <w:iCs/>
          <w:color w:val="545454"/>
          <w:spacing w:val="8"/>
        </w:rPr>
        <w:t xml:space="preserve">метода. </w:t>
      </w:r>
      <w:r>
        <w:rPr>
          <w:color w:val="545454"/>
          <w:spacing w:val="8"/>
        </w:rPr>
        <w:t xml:space="preserve">Исследуется воздействие ферментов амилазы и </w:t>
      </w:r>
      <w:r>
        <w:rPr>
          <w:color w:val="545454"/>
        </w:rPr>
        <w:t>сахарозы на различные субстраты - крахмал и сахарозу.</w:t>
      </w:r>
    </w:p>
    <w:p>
      <w:pPr>
        <w:pStyle w:val="Normal"/>
        <w:shd w:fill="FFFFFF" w:val="clear"/>
        <w:spacing w:lineRule="exact" w:line="274" w:before="317" w:after="0"/>
        <w:ind w:left="720" w:hanging="0"/>
        <w:rPr/>
      </w:pPr>
      <w:r>
        <w:rPr>
          <w:i/>
          <w:iCs/>
          <w:color w:val="545454"/>
        </w:rPr>
        <w:t xml:space="preserve">Приборы. </w:t>
      </w:r>
      <w:r>
        <w:rPr>
          <w:color w:val="545454"/>
        </w:rPr>
        <w:t>Штатив с пробирками. Пипетки. Термостат (37 С). Спиртовка.</w:t>
      </w:r>
    </w:p>
    <w:p>
      <w:pPr>
        <w:pStyle w:val="Normal"/>
        <w:shd w:fill="FFFFFF" w:val="clear"/>
        <w:spacing w:lineRule="exact" w:line="274"/>
        <w:ind w:left="19" w:right="19" w:firstLine="706"/>
        <w:rPr/>
      </w:pPr>
      <w:r>
        <w:rPr>
          <w:i/>
          <w:iCs/>
          <w:color w:val="545454"/>
          <w:spacing w:val="-12"/>
        </w:rPr>
        <w:t xml:space="preserve">Реактивы. </w:t>
      </w:r>
      <w:r>
        <w:rPr>
          <w:color w:val="545454"/>
          <w:spacing w:val="-12"/>
        </w:rPr>
        <w:t xml:space="preserve">Крахмал, 1%-ньш раствор. </w:t>
      </w:r>
      <w:r>
        <w:rPr>
          <w:b/>
          <w:bCs/>
          <w:color w:val="545454"/>
          <w:spacing w:val="-12"/>
        </w:rPr>
        <w:t xml:space="preserve">Сахароза,2%-ный </w:t>
      </w:r>
      <w:r>
        <w:rPr>
          <w:color w:val="545454"/>
          <w:spacing w:val="-12"/>
        </w:rPr>
        <w:t xml:space="preserve">раствор. Разбавленная слюна </w:t>
      </w:r>
      <w:r>
        <w:rPr>
          <w:color w:val="545454"/>
        </w:rPr>
        <w:t xml:space="preserve">(см.с.178). Сахараза, раствор (10 г дрожжей гомогенезиругот в 10-0 мл воды). Реактив Люголя </w:t>
      </w:r>
      <w:r>
        <w:rPr>
          <w:color w:val="545454"/>
          <w:spacing w:val="-9"/>
        </w:rPr>
        <w:t>(см.с.88). Реактив Фединга (см.с.75).</w:t>
      </w:r>
    </w:p>
    <w:p>
      <w:pPr>
        <w:pStyle w:val="Normal"/>
        <w:shd w:fill="FFFFFF" w:val="clear"/>
        <w:spacing w:lineRule="exact" w:line="322" w:before="269" w:after="0"/>
        <w:ind w:left="29" w:firstLine="725"/>
        <w:rPr/>
      </w:pPr>
      <w:r>
        <w:rPr>
          <w:color w:val="545454"/>
        </w:rPr>
        <w:t xml:space="preserve">Ход работы. В пробирки 1 и 2 наливают по 4-5 мл раствора крахмала, в пробирки 3 и 4 - по 4-5 мл раствора сахарозы. В пробирки 1 и 3 добавляют по 2-3 мл разбавленной слюны (амилаза), в пробирки 2 и 4 - по 2-3 мл раствора сахаразы. Содержимое пробирок перемешивают и инкубируют 10 мин в термостате (37 С). Затем в пробирки 1 и 2 добавляют по 1 капле реактива Люголя, в пробирки 3 и 4 — по 1-2 мл реактива Фелинга и нагревают. </w:t>
      </w:r>
      <w:r>
        <w:rPr>
          <w:color w:val="545454"/>
          <w:spacing w:val="4"/>
        </w:rPr>
        <w:t xml:space="preserve">Наблюдения записывают в таблицу специфичности ферментов амилазы и </w:t>
      </w:r>
      <w:r>
        <w:rPr>
          <w:color w:val="545454"/>
          <w:spacing w:val="-3"/>
        </w:rPr>
        <w:t>сахаразы;</w:t>
      </w:r>
    </w:p>
    <w:p>
      <w:pPr>
        <w:pStyle w:val="Normal"/>
        <w:spacing w:lineRule="exact" w:line="1" w:before="0" w:after="312"/>
        <w:rPr/>
      </w:pPr>
      <w:r>
        <w:rPr/>
      </w:r>
    </w:p>
    <w:tbl>
      <w:tblPr>
        <w:tblW w:w="9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642"/>
        <w:gridCol w:w="1651"/>
        <w:gridCol w:w="1661"/>
        <w:gridCol w:w="1642"/>
        <w:gridCol w:w="1421"/>
      </w:tblGrid>
      <w:tr>
        <w:trPr>
          <w:trHeight w:val="6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10" w:hanging="0"/>
              <w:rPr/>
            </w:pPr>
            <w:r>
              <w:rPr>
                <w:color w:val="545454"/>
                <w:spacing w:val="-2"/>
              </w:rPr>
              <w:t xml:space="preserve">Номер </w:t>
            </w:r>
            <w:r>
              <w:rPr>
                <w:color w:val="545454"/>
                <w:spacing w:val="-3"/>
              </w:rPr>
              <w:t>проби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убстр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Фермен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Инкуо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06" w:right="216" w:hanging="0"/>
              <w:rPr/>
            </w:pPr>
            <w:r>
              <w:rPr>
                <w:color w:val="545454"/>
                <w:spacing w:val="-2"/>
              </w:rPr>
              <w:t xml:space="preserve">Окраска </w:t>
            </w:r>
            <w:r>
              <w:rPr>
                <w:color w:val="545454"/>
              </w:rPr>
              <w:t>с иод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96" w:hanging="0"/>
              <w:rPr/>
            </w:pPr>
            <w:r>
              <w:rPr>
                <w:color w:val="545454"/>
                <w:spacing w:val="-3"/>
              </w:rPr>
              <w:t xml:space="preserve">Реакция </w:t>
            </w:r>
            <w:r>
              <w:rPr>
                <w:color w:val="545454"/>
                <w:spacing w:val="-2"/>
              </w:rPr>
              <w:t>Фелинга</w:t>
            </w:r>
          </w:p>
        </w:tc>
      </w:tr>
      <w:tr>
        <w:trPr>
          <w:trHeight w:val="6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Амил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7"/>
              </w:rPr>
            </w:pPr>
            <w:r>
              <w:rPr>
                <w:color w:val="545454"/>
                <w:spacing w:val="-7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ахар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9"/>
              </w:rPr>
            </w:pPr>
            <w:r>
              <w:rPr>
                <w:color w:val="545454"/>
                <w:spacing w:val="-9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ахаро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Амил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7"/>
              </w:rPr>
            </w:pPr>
            <w:r>
              <w:rPr>
                <w:color w:val="545454"/>
                <w:spacing w:val="-7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Сахаро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Сахар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7"/>
              </w:rPr>
            </w:pPr>
            <w:r>
              <w:rPr>
                <w:color w:val="545454"/>
                <w:spacing w:val="-7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7" w:after="0"/>
        <w:ind w:left="845" w:hanging="0"/>
        <w:rPr>
          <w:i/>
          <w:i/>
          <w:iCs/>
          <w:color w:val="545454"/>
          <w:spacing w:val="-6"/>
        </w:rPr>
      </w:pPr>
      <w:r>
        <w:rPr>
          <w:i/>
          <w:iCs/>
          <w:color w:val="545454"/>
          <w:spacing w:val="-6"/>
        </w:rPr>
        <w:t>Выводы: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ind w:right="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ind w:right="67" w:hanging="0"/>
        <w:rPr>
          <w:i/>
          <w:i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пыт 3</w:t>
      </w:r>
      <w:r>
        <w:rPr>
          <w:color w:val="000000"/>
        </w:rPr>
        <w:t xml:space="preserve"> </w:t>
      </w:r>
      <w:r>
        <w:rPr>
          <w:b/>
          <w:i/>
          <w:color w:val="808080"/>
        </w:rPr>
        <w:t>Влияние рН на активность ферментов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ind w:right="67" w:hanging="0"/>
        <w:rPr/>
      </w:pPr>
      <w:r>
        <w:rPr>
          <w:color w:val="808080"/>
        </w:rPr>
        <w:t xml:space="preserve">           </w:t>
      </w:r>
      <w:r>
        <w:rPr>
          <w:color w:val="808080"/>
        </w:rPr>
        <w:t xml:space="preserve">Для каждого фермента существует оптимум рН, при котором создаются наиболее благоприятные условия для поддержания функционально активной </w:t>
      </w:r>
      <w:r>
        <w:rPr>
          <w:color w:val="808080"/>
          <w:spacing w:val="1"/>
        </w:rPr>
        <w:t xml:space="preserve">конформации молекулы. Ионизированные при определённом значении рН </w:t>
      </w:r>
      <w:r>
        <w:rPr>
          <w:color w:val="808080"/>
        </w:rPr>
        <w:t xml:space="preserve">аминогруппы и карбоксильные группы аминокислотных остатков участвуют в поддержании конформации белковой молекулы, необходимой для образования </w:t>
      </w:r>
      <w:r>
        <w:rPr>
          <w:color w:val="808080"/>
          <w:spacing w:val="12"/>
        </w:rPr>
        <w:t xml:space="preserve">каталитических центров фермент, и способствуют его связыванию с </w:t>
      </w:r>
      <w:r>
        <w:rPr>
          <w:color w:val="808080"/>
          <w:spacing w:val="6"/>
        </w:rPr>
        <w:t xml:space="preserve">субстратом. При ином значении рН ионизация соответствующих групп </w:t>
      </w:r>
      <w:r>
        <w:rPr>
          <w:color w:val="808080"/>
          <w:spacing w:val="1"/>
        </w:rPr>
        <w:t xml:space="preserve">изменяется, в результате разрываются связи, обеспечивающие образование </w:t>
      </w:r>
      <w:r>
        <w:rPr>
          <w:color w:val="808080"/>
          <w:spacing w:val="6"/>
        </w:rPr>
        <w:t xml:space="preserve">каталитических центров, и фермент инактивируется. При очень высоких и </w:t>
      </w:r>
      <w:r>
        <w:rPr>
          <w:color w:val="808080"/>
        </w:rPr>
        <w:t>очень низких значениях рН ферменты денатурируют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326" w:before="312" w:after="0"/>
        <w:ind w:left="10" w:firstLine="1075"/>
        <w:rPr/>
      </w:pPr>
      <w:r>
        <w:rPr>
          <w:b/>
          <w:i/>
          <w:color w:val="808080"/>
          <w:spacing w:val="1"/>
        </w:rPr>
        <w:t xml:space="preserve">Принцип метода. </w:t>
      </w:r>
      <w:r>
        <w:rPr>
          <w:color w:val="808080"/>
          <w:spacing w:val="1"/>
        </w:rPr>
        <w:t xml:space="preserve">Исследуется активность фермента амилазы слюны </w:t>
      </w:r>
      <w:r>
        <w:rPr>
          <w:color w:val="808080"/>
          <w:spacing w:val="-1"/>
        </w:rPr>
        <w:t>при различных значениях рН среды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274" w:before="269" w:after="0"/>
        <w:ind w:left="542" w:hanging="0"/>
        <w:rPr/>
      </w:pPr>
      <w:r>
        <w:rPr>
          <w:i/>
          <w:color w:val="808080"/>
          <w:spacing w:val="1"/>
        </w:rPr>
        <w:t xml:space="preserve">Приборы. </w:t>
      </w:r>
      <w:r>
        <w:rPr>
          <w:color w:val="808080"/>
          <w:spacing w:val="1"/>
        </w:rPr>
        <w:t>Штатив пробирками. Пипетки. Термостат (37°С)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274"/>
        <w:ind w:left="5" w:right="24" w:firstLine="523"/>
        <w:rPr/>
      </w:pPr>
      <w:r>
        <w:rPr>
          <w:i/>
          <w:color w:val="808080"/>
          <w:spacing w:val="5"/>
        </w:rPr>
        <w:t xml:space="preserve">Реактивы. </w:t>
      </w:r>
      <w:r>
        <w:rPr>
          <w:color w:val="808080"/>
          <w:spacing w:val="5"/>
        </w:rPr>
        <w:t xml:space="preserve">Двузамещенный фосфот натрия, 0,2М раствор (А). Лимонная кислота </w:t>
      </w:r>
      <w:r>
        <w:rPr>
          <w:color w:val="808080"/>
        </w:rPr>
        <w:t>(СбНвСЬ- НгО), 0,1 М раствор (Б). Буферные растворы (рН 5,0 : 515 мл раствора А смешать с 485 мл раствора Б; рН 6,8 ; 772,5 мл раствора А смешать с 227,5 мл раствора Б; рН 8,0 : 972,5 мл раствора А смешать с 27,5 мл раствора Б). Разбавленная слюна (см.стр.178). Крахмал, 1%-ный раствор. Реактив Лкзголя (см. стр. 88)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317" w:before="322" w:after="0"/>
        <w:ind w:left="14" w:right="19" w:firstLine="696"/>
        <w:rPr/>
      </w:pPr>
      <w:r>
        <w:rPr>
          <w:b/>
          <w:color w:val="808080"/>
        </w:rPr>
        <w:t xml:space="preserve">Ход работы. </w:t>
      </w:r>
      <w:r>
        <w:rPr>
          <w:color w:val="808080"/>
        </w:rPr>
        <w:t>В три пробирки приливают по 2-3 мл буферных растворов с различными рН (5,0; 6,8; 8,0). Во все пробирки добавляют по 2-3 мл разбавленной слюны (амилаза) и по 4-5 мл раствора крахмала, перемешивают и инкубируют 10 мин в термостате (37 С). Затем в каждую пробирку добавляют по 1 капле реактива Люголя. Результаты наблюдения заносят в таблицу, показывающую влияние рН на активность амилазы слюны:</w:t>
      </w:r>
    </w:p>
    <w:p>
      <w:pPr>
        <w:pStyle w:val="Normal"/>
        <w:tabs>
          <w:tab w:val="clear" w:pos="708"/>
          <w:tab w:val="left" w:pos="6439" w:leader="none"/>
        </w:tabs>
        <w:spacing w:lineRule="exact" w:line="1" w:before="0" w:after="638"/>
        <w:rPr/>
      </w:pPr>
      <w:r>
        <w:rPr/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853"/>
        <w:gridCol w:w="1421"/>
        <w:gridCol w:w="1651"/>
        <w:gridCol w:w="1642"/>
        <w:gridCol w:w="1565"/>
      </w:tblGrid>
      <w:tr>
        <w:trPr>
          <w:trHeight w:val="66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pacing w:lineRule="exact" w:line="317"/>
              <w:ind w:left="10" w:right="192" w:firstLine="134"/>
              <w:rPr/>
            </w:pPr>
            <w:r>
              <w:rPr>
                <w:color w:val="808080"/>
                <w:spacing w:val="-3"/>
              </w:rPr>
              <w:t xml:space="preserve">Номер </w:t>
            </w:r>
            <w:r>
              <w:rPr>
                <w:color w:val="808080"/>
                <w:spacing w:val="-5"/>
              </w:rPr>
              <w:t>пробир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427" w:hanging="0"/>
              <w:rPr>
                <w:color w:val="808080"/>
                <w:spacing w:val="-2"/>
              </w:rPr>
            </w:pPr>
            <w:r>
              <w:rPr>
                <w:color w:val="808080"/>
                <w:spacing w:val="-2"/>
              </w:rPr>
              <w:t>Фермен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РН сре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Субст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Инкубац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pacing w:lineRule="exact" w:line="317"/>
              <w:ind w:right="355" w:hanging="0"/>
              <w:rPr/>
            </w:pPr>
            <w:r>
              <w:rPr>
                <w:color w:val="808080"/>
                <w:spacing w:val="-3"/>
              </w:rPr>
              <w:t xml:space="preserve">Окраска </w:t>
            </w:r>
            <w:r>
              <w:rPr>
                <w:color w:val="808080"/>
                <w:spacing w:val="-1"/>
              </w:rPr>
              <w:t>с иодом</w:t>
            </w:r>
          </w:p>
        </w:tc>
      </w:tr>
      <w:tr>
        <w:trPr>
          <w:trHeight w:val="65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Амил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Крахм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</w:rPr>
            </w:pPr>
            <w:r>
              <w:rPr>
                <w:color w:val="808080"/>
              </w:rPr>
              <w:t>10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1"/>
              </w:rPr>
            </w:pPr>
            <w:r>
              <w:rPr>
                <w:color w:val="808080"/>
                <w:spacing w:val="1"/>
              </w:rPr>
              <w:t>37°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Амил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2"/>
              </w:rPr>
            </w:pPr>
            <w:r>
              <w:rPr>
                <w:color w:val="808080"/>
                <w:spacing w:val="-2"/>
              </w:rPr>
              <w:t>Крахм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</w:rPr>
            </w:pPr>
            <w:r>
              <w:rPr>
                <w:color w:val="808080"/>
              </w:rPr>
              <w:t>10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8"/>
              </w:rPr>
            </w:pPr>
            <w:r>
              <w:rPr>
                <w:color w:val="808080"/>
                <w:spacing w:val="-8"/>
              </w:rPr>
              <w:t>37°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2"/>
              </w:rPr>
            </w:pPr>
            <w:r>
              <w:rPr>
                <w:color w:val="808080"/>
                <w:spacing w:val="-2"/>
              </w:rPr>
              <w:t>Амил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3"/>
              </w:rPr>
            </w:pPr>
            <w:r>
              <w:rPr>
                <w:color w:val="808080"/>
                <w:spacing w:val="-3"/>
              </w:rPr>
              <w:t>Крахм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i/>
                <w:i/>
                <w:color w:val="000000"/>
                <w:spacing w:val="7"/>
              </w:rPr>
            </w:pPr>
            <w:r>
              <w:rPr>
                <w:i/>
                <w:color w:val="000000"/>
                <w:spacing w:val="7"/>
              </w:rPr>
              <w:t>ЪТ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  <w:color w:val="808080"/>
          <w:spacing w:val="-5"/>
        </w:rPr>
        <w:t>Выводы:</w:t>
      </w:r>
      <w:r>
        <w:rPr/>
        <w:t xml:space="preserve"> </w:t>
      </w:r>
    </w:p>
    <w:p>
      <w:pPr>
        <w:pStyle w:val="Normal"/>
        <w:shd w:fill="FFFFFF" w:val="clear"/>
        <w:ind w:right="67" w:hanging="0"/>
        <w:rPr>
          <w:i/>
          <w:i/>
        </w:rPr>
      </w:pPr>
      <w:r>
        <w:rPr>
          <w:b/>
        </w:rPr>
        <w:t xml:space="preserve">            </w:t>
      </w:r>
      <w:r>
        <w:rPr>
          <w:b/>
        </w:rPr>
        <w:t>Опыт 4</w:t>
      </w:r>
      <w:r>
        <w:rPr/>
        <w:t xml:space="preserve"> </w:t>
      </w:r>
      <w:r>
        <w:rPr>
          <w:i/>
          <w:color w:val="545454"/>
          <w:spacing w:val="10"/>
        </w:rPr>
        <w:t>Влияние активаторов и ингибиторов</w:t>
      </w:r>
    </w:p>
    <w:p>
      <w:pPr>
        <w:pStyle w:val="Normal"/>
        <w:shd w:fill="FFFFFF" w:val="clear"/>
        <w:ind w:right="67" w:hanging="0"/>
        <w:rPr/>
      </w:pPr>
      <w:r>
        <w:rPr/>
        <w:t xml:space="preserve">            </w:t>
      </w:r>
      <w:r>
        <w:rPr>
          <w:color w:val="545454"/>
          <w:spacing w:val="3"/>
        </w:rPr>
        <w:t xml:space="preserve">Регуляция деятельности ферментов осуществляется как в клетке, так и </w:t>
      </w:r>
      <w:r>
        <w:rPr>
          <w:color w:val="545454"/>
          <w:spacing w:val="1"/>
        </w:rPr>
        <w:t xml:space="preserve">вне её путем присоединения к молекуле фермента ряда низкомолекулярных </w:t>
      </w:r>
      <w:r>
        <w:rPr>
          <w:color w:val="545454"/>
          <w:spacing w:val="-1"/>
        </w:rPr>
        <w:t xml:space="preserve">веществ. Такие вещества могут служить положительными или отрицательными </w:t>
      </w:r>
      <w:r>
        <w:rPr>
          <w:color w:val="545454"/>
        </w:rPr>
        <w:t xml:space="preserve">эффекторами. Положительные эффекторы, или активаторы, присоединяясь к </w:t>
      </w:r>
      <w:r>
        <w:rPr>
          <w:color w:val="545454"/>
          <w:spacing w:val="-1"/>
        </w:rPr>
        <w:t xml:space="preserve">молекуле неактивного предшественника, способны изменять её конформацию с </w:t>
      </w:r>
      <w:r>
        <w:rPr>
          <w:color w:val="545454"/>
          <w:spacing w:val="9"/>
        </w:rPr>
        <w:t xml:space="preserve">образованием соединения, обладающего каталитической активностью. </w:t>
      </w:r>
      <w:r>
        <w:rPr>
          <w:color w:val="545454"/>
          <w:spacing w:val="1"/>
        </w:rPr>
        <w:t xml:space="preserve">Функцию активаторов часто выполняют ионы металлов и некоторые анионы. </w:t>
      </w:r>
      <w:r>
        <w:rPr>
          <w:color w:val="545454"/>
          <w:spacing w:val="4"/>
        </w:rPr>
        <w:t xml:space="preserve">Угнетающее действие отрицательных эффектов (ингибиторов) реализуется </w:t>
      </w:r>
      <w:r>
        <w:rPr>
          <w:color w:val="545454"/>
        </w:rPr>
        <w:t>путём изменения нативной конформации фермента. Ингибиторами могут быть неорганические соли, метаболиты, гормоны. Место прикрепления эффектора к молекуле фермента называется аллостерическим центром.</w:t>
      </w:r>
    </w:p>
    <w:p>
      <w:pPr>
        <w:pStyle w:val="Normal"/>
        <w:shd w:fill="FFFFFF" w:val="clear"/>
        <w:spacing w:lineRule="exact" w:line="322" w:before="317" w:after="0"/>
        <w:ind w:left="29" w:right="34" w:firstLine="528"/>
        <w:rPr/>
      </w:pPr>
      <w:r>
        <w:rPr>
          <w:b/>
          <w:bCs/>
          <w:i/>
          <w:iCs/>
          <w:color w:val="545454"/>
        </w:rPr>
        <w:t xml:space="preserve">Принцип </w:t>
      </w:r>
      <w:r>
        <w:rPr>
          <w:i/>
          <w:iCs/>
          <w:color w:val="545454"/>
        </w:rPr>
        <w:t xml:space="preserve">метода. </w:t>
      </w:r>
      <w:r>
        <w:rPr>
          <w:color w:val="545454"/>
        </w:rPr>
        <w:t xml:space="preserve">Исследуется активность амилазы слюны в присутствии </w:t>
      </w:r>
      <w:r>
        <w:rPr>
          <w:color w:val="545454"/>
          <w:spacing w:val="7"/>
        </w:rPr>
        <w:t xml:space="preserve">соединений, обладающих свойствами положительных и отрицательных </w:t>
      </w:r>
      <w:r>
        <w:rPr>
          <w:color w:val="545454"/>
          <w:spacing w:val="-5"/>
        </w:rPr>
        <w:t>эффектов.</w:t>
      </w:r>
    </w:p>
    <w:p>
      <w:pPr>
        <w:pStyle w:val="Normal"/>
        <w:shd w:fill="FFFFFF" w:val="clear"/>
        <w:spacing w:lineRule="exact" w:line="274" w:before="317" w:after="0"/>
        <w:ind w:left="715" w:hanging="0"/>
        <w:rPr/>
      </w:pPr>
      <w:r>
        <w:rPr>
          <w:i/>
          <w:iCs/>
          <w:color w:val="545454"/>
        </w:rPr>
        <w:t xml:space="preserve">Приборы. </w:t>
      </w:r>
      <w:r>
        <w:rPr>
          <w:color w:val="545454"/>
        </w:rPr>
        <w:t>Штатив с пробирками. Пипетки. Термостат (37°С).</w:t>
      </w:r>
    </w:p>
    <w:p>
      <w:pPr>
        <w:pStyle w:val="Normal"/>
        <w:shd w:fill="FFFFFF" w:val="clear"/>
        <w:spacing w:lineRule="exact" w:line="274"/>
        <w:ind w:left="53" w:right="38" w:firstLine="667"/>
        <w:rPr/>
      </w:pPr>
      <w:r>
        <w:rPr>
          <w:i/>
          <w:iCs/>
          <w:color w:val="545454"/>
        </w:rPr>
        <w:t xml:space="preserve">Реактивы. </w:t>
      </w:r>
      <w:r>
        <w:rPr>
          <w:color w:val="545454"/>
        </w:rPr>
        <w:t xml:space="preserve">Разбавленная слюна (см. с. 178). Крахмал, 1%-ный раствор. Хлорид натрия, 1%-ный раствор. Сульфат меди, </w:t>
      </w:r>
      <w:r>
        <w:rPr>
          <w:b/>
          <w:bCs/>
          <w:color w:val="545454"/>
        </w:rPr>
        <w:t xml:space="preserve">1%-ный </w:t>
      </w:r>
      <w:r>
        <w:rPr>
          <w:color w:val="545454"/>
        </w:rPr>
        <w:t>раствор. Реактив Люто ля (см. с. 88).</w:t>
      </w:r>
    </w:p>
    <w:p>
      <w:pPr>
        <w:pStyle w:val="Normal"/>
        <w:shd w:fill="FFFFFF" w:val="clear"/>
        <w:spacing w:lineRule="exact" w:line="322" w:before="269" w:after="0"/>
        <w:ind w:left="29" w:right="10" w:firstLine="830"/>
        <w:rPr/>
      </w:pPr>
      <w:r>
        <w:rPr>
          <w:color w:val="545454"/>
        </w:rPr>
        <w:t xml:space="preserve">Ход </w:t>
      </w:r>
      <w:r>
        <w:rPr>
          <w:b/>
          <w:bCs/>
          <w:color w:val="545454"/>
        </w:rPr>
        <w:t xml:space="preserve">работы. </w:t>
      </w:r>
      <w:r>
        <w:rPr>
          <w:color w:val="545454"/>
        </w:rPr>
        <w:t xml:space="preserve">В 2 пробирки наливают по 4-5 мл раствора крахмала, в пробирку 1 добавляют 1-2 мл раствора сульфата меди. В обе пробирки приливают по 1-2 мл разбавленной слюны, содержимое пробирок перемешивают и пробирки инкубируют 10 мин в термостате (37°С). Затем в обе пробирки добавляют по 1 капле реактива Люголя. Наблюдения заносят в </w:t>
      </w:r>
      <w:r>
        <w:rPr>
          <w:color w:val="545454"/>
          <w:spacing w:val="11"/>
        </w:rPr>
        <w:t xml:space="preserve">таблицу, показывающую влияние хлорида натрия и сульфата меди на </w:t>
      </w:r>
      <w:r>
        <w:rPr>
          <w:color w:val="545454"/>
          <w:spacing w:val="-2"/>
        </w:rPr>
        <w:t>активность амилазы:</w:t>
      </w:r>
    </w:p>
    <w:p>
      <w:pPr>
        <w:pStyle w:val="Normal"/>
        <w:spacing w:lineRule="exact" w:line="1" w:before="0" w:after="317"/>
        <w:rPr/>
      </w:pPr>
      <w:r>
        <w:rPr/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651"/>
        <w:gridCol w:w="1642"/>
        <w:gridCol w:w="1430"/>
        <w:gridCol w:w="1872"/>
        <w:gridCol w:w="1555"/>
      </w:tblGrid>
      <w:tr>
        <w:trPr>
          <w:trHeight w:val="66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>
                <w:color w:val="545454"/>
                <w:spacing w:val="-4"/>
              </w:rPr>
            </w:pPr>
            <w:r>
              <w:rPr>
                <w:color w:val="545454"/>
                <w:spacing w:val="-4"/>
              </w:rPr>
              <w:t>Номер пробирк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Фермен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</w:rPr>
            </w:pPr>
            <w:r>
              <w:rPr>
                <w:color w:val="545454"/>
                <w:spacing w:val="-4"/>
              </w:rPr>
              <w:t>Эффекто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убстрат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Инкуб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1" w:hanging="0"/>
              <w:rPr/>
            </w:pPr>
            <w:r>
              <w:rPr>
                <w:color w:val="545454"/>
                <w:spacing w:val="-4"/>
              </w:rPr>
              <w:t xml:space="preserve">Окраски </w:t>
            </w:r>
            <w:r>
              <w:rPr>
                <w:color w:val="545454"/>
                <w:spacing w:val="-1"/>
              </w:rPr>
              <w:t>с иодом</w:t>
            </w:r>
          </w:p>
        </w:tc>
      </w:tr>
      <w:tr>
        <w:trPr>
          <w:trHeight w:val="33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Амилаз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lang w:val="en-US"/>
              </w:rPr>
            </w:pPr>
            <w:r>
              <w:rPr>
                <w:color w:val="545454"/>
                <w:lang w:val="en-US"/>
              </w:rPr>
              <w:t>NaCL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</w:rPr>
            </w:pPr>
            <w:r>
              <w:rPr>
                <w:color w:val="545454"/>
              </w:rPr>
              <w:t>10 мин. 37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Амилаз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45454"/>
                <w:lang w:val="en-US"/>
              </w:rPr>
              <w:t>CuSO</w:t>
            </w:r>
            <w:r>
              <w:rPr>
                <w:color w:val="545454"/>
                <w:vertAlign w:val="subscript"/>
                <w:lang w:val="en-US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Крахм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 мин, 37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9" w:after="0"/>
        <w:ind w:left="163" w:hanging="0"/>
        <w:rPr>
          <w:i/>
          <w:i/>
          <w:iCs/>
          <w:color w:val="545454"/>
          <w:spacing w:val="-8"/>
        </w:rPr>
      </w:pPr>
      <w:r>
        <w:rPr>
          <w:i/>
          <w:iCs/>
          <w:color w:val="545454"/>
          <w:spacing w:val="-8"/>
        </w:rPr>
        <w:t>Выводы: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b/>
        </w:rPr>
        <w:t xml:space="preserve">         </w:t>
      </w:r>
      <w:r>
        <w:rPr>
          <w:b/>
        </w:rPr>
        <w:t>Опыт 5</w:t>
      </w:r>
      <w:r>
        <w:rPr/>
        <w:t xml:space="preserve"> </w:t>
      </w:r>
      <w:r>
        <w:rPr>
          <w:i/>
        </w:rPr>
        <w:t>Определение активности каталазы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  <w:t xml:space="preserve">          </w:t>
      </w:r>
      <w:r>
        <w:rPr/>
        <w:t>Показателем активности фермента является выделение молекулярного кислорода, образующегося при расщеплении перекиси водорода каталазой молока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Ход работы.</w:t>
      </w:r>
      <w:r>
        <w:rPr/>
        <w:t xml:space="preserve"> В две пробирки наливают по 2-3 мл воды, добавляют 1-2 мл молока и содержимое пробирки 1(контроль) нагревают до кипения для разрушения фермента. В пробирке 2 (опыт) фермент активен. В обе пробирки наливают по 1 мл раствора перекиси водорода. В пробирке 2 наблюдают бурное выделение кислорода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>
          <w:b/>
          <w:b/>
        </w:rPr>
      </w:pPr>
      <w:r>
        <w:rPr/>
        <w:t xml:space="preserve">                      </w:t>
      </w: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6"/>
        </w:numPr>
        <w:rPr/>
      </w:pPr>
      <w:r>
        <w:rPr/>
        <w:t>напишите схематически реакцию, которую ускоряет амилаза, укажите класс фермента;</w:t>
      </w:r>
    </w:p>
    <w:p>
      <w:pPr>
        <w:pStyle w:val="Normal"/>
        <w:numPr>
          <w:ilvl w:val="0"/>
          <w:numId w:val="16"/>
        </w:numPr>
        <w:rPr/>
      </w:pPr>
      <w:r>
        <w:rPr/>
        <w:t>укажите оптимальные условия действия амилазы (температура, рН-среды), как на активность амилазы влияет высокая температура, объясните механизм влияния величины рН на заряд молекулы фермента и его активность;</w:t>
      </w:r>
    </w:p>
    <w:p>
      <w:pPr>
        <w:pStyle w:val="Normal"/>
        <w:numPr>
          <w:ilvl w:val="0"/>
          <w:numId w:val="16"/>
        </w:numPr>
        <w:rPr/>
      </w:pPr>
      <w:r>
        <w:rPr/>
        <w:t>по изменению концентрации, какого соединения определяется активность амилазы;</w:t>
      </w:r>
    </w:p>
    <w:p>
      <w:pPr>
        <w:pStyle w:val="Normal"/>
        <w:numPr>
          <w:ilvl w:val="0"/>
          <w:numId w:val="16"/>
        </w:numPr>
        <w:rPr/>
      </w:pPr>
      <w:r>
        <w:rPr/>
        <w:t>что такое единица активности фермента, в чем она измеряется;</w:t>
      </w:r>
    </w:p>
    <w:p>
      <w:pPr>
        <w:pStyle w:val="Normal"/>
        <w:numPr>
          <w:ilvl w:val="0"/>
          <w:numId w:val="16"/>
        </w:numPr>
        <w:rPr/>
      </w:pPr>
      <w:r>
        <w:rPr/>
        <w:t>какой вид специфичности к субстрату характерен для амилазы;</w:t>
      </w:r>
    </w:p>
    <w:p>
      <w:pPr>
        <w:pStyle w:val="Normal"/>
        <w:numPr>
          <w:ilvl w:val="0"/>
          <w:numId w:val="16"/>
        </w:numPr>
        <w:rPr/>
      </w:pPr>
      <w:r>
        <w:rPr/>
        <w:t>какие еще протеолетические ферменты вам известны, какую роль они выполняют в организме;</w:t>
      </w:r>
    </w:p>
    <w:p>
      <w:pPr>
        <w:pStyle w:val="Normal"/>
        <w:numPr>
          <w:ilvl w:val="0"/>
          <w:numId w:val="16"/>
        </w:numPr>
        <w:rPr/>
      </w:pPr>
      <w:r>
        <w:rPr/>
        <w:t>с какой целью использованы хлорид натрия, сульфат меди в опыте №  , на основании каких результатов сделаны выводы о том, что одно соединение является ингибитором амилазы, а другое- активато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абораторная работа № 6 «Гормон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>
          <w:i/>
          <w:i/>
        </w:rPr>
      </w:pPr>
      <w:r>
        <w:rPr>
          <w:b/>
        </w:rPr>
        <w:t xml:space="preserve">             </w:t>
      </w:r>
      <w:r>
        <w:rPr>
          <w:b/>
        </w:rPr>
        <w:t>Опыт 1.</w:t>
      </w:r>
      <w:r>
        <w:rPr/>
        <w:t xml:space="preserve"> </w:t>
      </w:r>
      <w:r>
        <w:rPr>
          <w:i/>
        </w:rPr>
        <w:t>Качественная реакция на инсулин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Инсулин дает качественные реакции, характерные для белков.  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Ход работы</w:t>
      </w:r>
      <w:r>
        <w:rPr/>
        <w:t xml:space="preserve">. </w:t>
      </w:r>
      <w:r>
        <w:rPr>
          <w:i/>
        </w:rPr>
        <w:t>Биуретовая реакция</w:t>
      </w:r>
      <w:r>
        <w:rPr/>
        <w:t>. К 1-2 мл раствора инсулина добавляют 1-2 мл 10% раствора гидроксида натрия и 1-2 капли 1% раствора сульфата меди. В пробирке появляется фиолетовое окрашивание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Реакция на серосодержащие аминокислоты</w:t>
      </w:r>
      <w:r>
        <w:rPr/>
        <w:t>. К 1-2 мл раствора инсулина добавляют 1-2 мл 10% раствора гидроксида натрия и нагревают до кипения. Затем добавляют 2-3 капли 0.5 % раствора ацетата свинца. В пробирке появляется коричневое окрашивание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b/>
        </w:rPr>
        <w:t xml:space="preserve">           </w:t>
      </w:r>
      <w:r>
        <w:rPr>
          <w:b/>
        </w:rPr>
        <w:t>Опыт 2</w:t>
      </w:r>
      <w:r>
        <w:rPr/>
        <w:t xml:space="preserve"> </w:t>
      </w:r>
      <w:r>
        <w:rPr>
          <w:i/>
        </w:rPr>
        <w:t>Реакция адреналина с йодом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  <w:t xml:space="preserve">           </w:t>
      </w:r>
      <w:r>
        <w:rPr/>
        <w:t>Адреналин способен легко окисляться с образованием ряда биологически активных соединений. При нагревании раствора адреналина с йодом образуются продукты окисления окрашенные в красный цвет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Ход работы</w:t>
      </w:r>
      <w:r>
        <w:rPr/>
        <w:t>. В 1 пробирку наливают 1-2 мл воды, в другую 1-2 мл раствора адреналина. В обе пробирки добавляют по 2 капле раствора йода и слегка подогревают. В пробирке с адреналином появляется красное окрашивание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Название исследуемых гормонов</w:t>
      </w:r>
    </w:p>
    <w:p>
      <w:pPr>
        <w:pStyle w:val="Normal"/>
        <w:rPr/>
      </w:pPr>
      <w:r>
        <w:rPr/>
        <w:t>2 Химическое строение гормонов</w:t>
      </w:r>
    </w:p>
    <w:p>
      <w:pPr>
        <w:pStyle w:val="Normal"/>
        <w:rPr/>
      </w:pPr>
      <w:r>
        <w:rPr/>
        <w:t>3 Растворимость в воде (гидрофильность и гидрофобность)</w:t>
      </w:r>
    </w:p>
    <w:p>
      <w:pPr>
        <w:pStyle w:val="Normal"/>
        <w:rPr/>
      </w:pPr>
      <w:r>
        <w:rPr/>
        <w:t>4 Место биосинтеза</w:t>
      </w:r>
    </w:p>
    <w:p>
      <w:pPr>
        <w:pStyle w:val="Normal"/>
        <w:rPr/>
      </w:pPr>
      <w:r>
        <w:rPr/>
        <w:t>5 Механизм действия</w:t>
      </w:r>
    </w:p>
    <w:p>
      <w:pPr>
        <w:pStyle w:val="Normal"/>
        <w:rPr/>
      </w:pPr>
      <w:r>
        <w:rPr/>
        <w:t>6 Влияние на процессы обмена веществ</w:t>
      </w:r>
    </w:p>
    <w:p>
      <w:pPr>
        <w:pStyle w:val="Normal"/>
        <w:rPr/>
      </w:pPr>
      <w:r>
        <w:rPr/>
        <w:t>7 Заболевания при гипофункции железы</w:t>
      </w:r>
    </w:p>
    <w:p>
      <w:pPr>
        <w:pStyle w:val="Normal"/>
        <w:rPr/>
      </w:pPr>
      <w:r>
        <w:rPr/>
        <w:t>8 Заболевания при гиперфункции железы</w:t>
      </w:r>
    </w:p>
    <w:p>
      <w:pPr>
        <w:pStyle w:val="Normal"/>
        <w:rPr/>
      </w:pPr>
      <w:r>
        <w:rPr/>
        <w:t>9 Качественные реакции на гормоны; механизм реакции</w:t>
      </w:r>
    </w:p>
    <w:p>
      <w:pPr>
        <w:pStyle w:val="Normal"/>
        <w:rPr/>
      </w:pPr>
      <w:r>
        <w:rPr/>
        <w:t>10 Гормоны как лекарственные препараты при лечении заболевании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 № 7 «Биологическое окис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льдегиддегидрогеназа, каталаза – ферменты класса оксидоредуктаз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b/>
          <w:color w:val="000000"/>
        </w:rPr>
        <w:t>Опыт 1</w:t>
      </w:r>
      <w:r>
        <w:rPr>
          <w:color w:val="000000"/>
        </w:rPr>
        <w:t xml:space="preserve">. </w:t>
      </w:r>
      <w:r>
        <w:rPr>
          <w:i/>
          <w:color w:val="000000"/>
        </w:rPr>
        <w:t>Реакция на альдегиддегидрогеназу</w:t>
      </w:r>
    </w:p>
    <w:p>
      <w:pPr>
        <w:pStyle w:val="Normal"/>
        <w:rPr>
          <w:color w:val="000000"/>
        </w:rPr>
      </w:pPr>
      <w:r>
        <w:rPr>
          <w:color w:val="000000"/>
        </w:rPr>
        <w:t>Альдегиддегидрогеназу обнаруживают по обесцвечиванию метиленовой сини, раствор которой прибавляют  молоко.</w:t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Ход работы</w:t>
      </w:r>
      <w:r>
        <w:rPr>
          <w:color w:val="000000"/>
        </w:rPr>
        <w:t>. В одну пробирку наливают 2-3 мл кипяченного молока (контроль),  в другую -  2-3 свежего молока (опытная проба). В обе пробирки прибавляют по 1мл реактива  Шардингера, ставят на водяную баню, нагретую до 7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, и следят за ходом реакции. В пробирке со свежим молоком происходит обесцвечивание смеси, в пробирке с прокипяченным молоком смесь не обесцвечивается  вследствие разрушения фермента при кипячении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ko-KR"/>
        </w:rPr>
        <w:t>Опыт 2.</w:t>
      </w:r>
      <w:r>
        <w:rPr>
          <w:color w:val="000000"/>
          <w:lang w:eastAsia="ko-KR"/>
        </w:rPr>
        <w:t xml:space="preserve"> </w:t>
      </w:r>
      <w:r>
        <w:rPr>
          <w:i/>
          <w:color w:val="000000"/>
          <w:lang w:eastAsia="ko-KR"/>
        </w:rPr>
        <w:t>Каталаза и каталазное число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Наличие каталазы можно установить по выделению кислорода при добавлении в молоко перекиси водорода.</w:t>
      </w:r>
    </w:p>
    <w:p>
      <w:pPr>
        <w:pStyle w:val="Normal"/>
        <w:ind w:firstLine="708"/>
        <w:jc w:val="both"/>
        <w:rPr>
          <w:color w:val="000000"/>
          <w:lang w:eastAsia="ko-KR"/>
        </w:rPr>
      </w:pPr>
      <w:r>
        <w:rPr>
          <w:i/>
          <w:color w:val="000000"/>
          <w:lang w:eastAsia="ko-KR"/>
        </w:rPr>
        <w:t>Ход работы</w:t>
      </w:r>
      <w:r>
        <w:rPr>
          <w:color w:val="000000"/>
          <w:lang w:eastAsia="ko-KR"/>
        </w:rPr>
        <w:t>. В одну пробирку приливают 2-3 мл молока и 2-3 мл 1% раствора перекиси водорода. Под влиянием каталазы происходит выделение пузырьков кислорода. Параллельно проводят пробу с кипяченым молоком. Реакция не идет, т.к. фермент в кипяченном молоке денатурирован действием высоких температур.</w:t>
      </w:r>
    </w:p>
    <w:p>
      <w:pPr>
        <w:pStyle w:val="Normal"/>
        <w:ind w:firstLine="708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  <w:t>Контрольные вопросы</w:t>
      </w:r>
    </w:p>
    <w:p>
      <w:pPr>
        <w:pStyle w:val="Normal"/>
        <w:jc w:val="both"/>
        <w:rPr/>
      </w:pPr>
      <w:r>
        <w:rPr/>
        <w:t>1 Основные этапы обмена веществ. Катаболизм, анаболизм, метаболизм. Сопряженность анаболизма и катаболизма</w:t>
      </w:r>
    </w:p>
    <w:p>
      <w:pPr>
        <w:pStyle w:val="Normal"/>
        <w:jc w:val="both"/>
        <w:rPr/>
      </w:pPr>
      <w:r>
        <w:rPr/>
        <w:t>2 Химическое строение ферментов дыхательной цепи в митохондриях</w:t>
      </w:r>
    </w:p>
    <w:p>
      <w:pPr>
        <w:pStyle w:val="Normal"/>
        <w:jc w:val="both"/>
        <w:rPr/>
      </w:pPr>
      <w:r>
        <w:rPr/>
        <w:t>3 Уравнения химических реакций клеточного дыхания</w:t>
      </w:r>
    </w:p>
    <w:p>
      <w:pPr>
        <w:pStyle w:val="Normal"/>
        <w:jc w:val="both"/>
        <w:rPr/>
      </w:pPr>
      <w:r>
        <w:rPr/>
        <w:t>4 Полная, неполная цепь тканевого дыхания. Цепь свободного окисления, Сопряженность дыхательной цепи и окислительного фосфорилирования</w:t>
      </w:r>
    </w:p>
    <w:p>
      <w:pPr>
        <w:pStyle w:val="Normal"/>
        <w:jc w:val="both"/>
        <w:rPr/>
      </w:pPr>
      <w:r>
        <w:rPr/>
        <w:t>Действие пирогенных препаратов. Роль макроэргических соединений (АТФ) в обмене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8 «Метаболизм углев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b/>
          <w:bCs/>
          <w:color w:val="000000"/>
        </w:rPr>
        <w:t xml:space="preserve">Опыт 1 </w:t>
      </w:r>
      <w:r>
        <w:rPr>
          <w:bCs/>
          <w:i/>
          <w:color w:val="000000"/>
        </w:rPr>
        <w:t>Качественные реакции на моносахариды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организме животных и человека наиболее часто встречаются глюкоза и галактоз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  <w:bCs/>
          <w:color w:val="000000"/>
        </w:rPr>
        <w:t>Реакции на редуцирующие углеводы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Углеводы, молекула которых содержит свободную карбонильную группу, называют </w:t>
      </w:r>
      <w:r>
        <w:rPr>
          <w:i/>
          <w:iCs/>
          <w:color w:val="000000"/>
        </w:rPr>
        <w:t xml:space="preserve">восстанавливающими </w:t>
      </w:r>
      <w:r>
        <w:rPr>
          <w:color w:val="000000"/>
        </w:rPr>
        <w:t>(редуцирующими). Эти сахара в щелочной среде спо</w:t>
        <w:softHyphen/>
        <w:t>собны окисляться, при этом восстанавливая соли 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в соли оксида меди (</w:t>
      </w:r>
      <w:r>
        <w:rPr>
          <w:color w:val="000000"/>
          <w:lang w:val="en-US"/>
        </w:rPr>
        <w:t>I</w:t>
      </w:r>
      <w:r>
        <w:rPr>
          <w:color w:val="000000"/>
        </w:rPr>
        <w:t>), соли серебра — до ме</w:t>
        <w:softHyphen/>
        <w:t>таллического серебра, соли оксида висмута — до метал</w:t>
        <w:softHyphen/>
        <w:t>лического висмута. На этом основан ряд методов каче</w:t>
        <w:softHyphen/>
        <w:t>ственного и количественного определения углевод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  <w:bCs/>
          <w:color w:val="000000"/>
        </w:rPr>
        <w:t xml:space="preserve">Проба с гидроксидом </w:t>
      </w:r>
      <w:r>
        <w:rPr>
          <w:b/>
          <w:color w:val="000000"/>
        </w:rPr>
        <w:t xml:space="preserve">меди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) </w:t>
      </w:r>
      <w:r>
        <w:rPr>
          <w:b/>
          <w:color w:val="000000"/>
        </w:rPr>
        <w:t xml:space="preserve">— реакция </w:t>
      </w:r>
      <w:r>
        <w:rPr>
          <w:b/>
          <w:bCs/>
          <w:color w:val="000000"/>
        </w:rPr>
        <w:t>Троммер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щелочном растворе редуцирующие моно- и дисахариды восстанавливают 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в оксид ме</w:t>
        <w:softHyphen/>
        <w:t>ди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drawing>
          <wp:inline distT="0" distB="0" distL="0" distR="0">
            <wp:extent cx="5930265" cy="82804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 xml:space="preserve">Приборы. </w:t>
      </w:r>
      <w:r>
        <w:rPr>
          <w:color w:val="000000"/>
        </w:rPr>
        <w:t>Штатив с пробирк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 xml:space="preserve">Реактивы. </w:t>
      </w:r>
      <w:r>
        <w:rPr>
          <w:color w:val="000000"/>
        </w:rPr>
        <w:t>Глюкоза, 1%-ный раствор. Гидроксид натрия, 10%-ный раствор. Сульфат меди, 1%-ный раств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color w:val="000000"/>
        </w:rPr>
        <w:t>Ход работы</w:t>
      </w:r>
      <w:r>
        <w:rPr>
          <w:b/>
          <w:color w:val="000000"/>
        </w:rPr>
        <w:t xml:space="preserve">.  </w:t>
      </w:r>
      <w:r>
        <w:rPr>
          <w:color w:val="000000"/>
        </w:rPr>
        <w:t xml:space="preserve"> В пробирку наливают 1—2 мл раствора глюкозы, равный объем раствора гидроксида натрия, и при встряхивании добавляют по каплям раствор суль</w:t>
        <w:softHyphen/>
        <w:t>фата меди. В присутствии глюкозы образующийся оса</w:t>
        <w:softHyphen/>
        <w:t>док гидр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растворяется, окрашивая жид</w:t>
        <w:softHyphen/>
        <w:t xml:space="preserve">кость в голубой цвет. Верхний слой жидкости нагревают до кипения. Появление желтого (гидроксид мед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тем красного (оксид меди </w:t>
      </w:r>
      <w:r>
        <w:rPr>
          <w:color w:val="000000"/>
          <w:lang w:val="en-US"/>
        </w:rPr>
        <w:t>I</w:t>
      </w:r>
      <w:r>
        <w:rPr>
          <w:color w:val="000000"/>
        </w:rPr>
        <w:t>) осадка указывает на по</w:t>
        <w:softHyphen/>
        <w:t>ложительную реакцию Тромме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другой пробирке смешивают 2-3 мл раствора гид</w:t>
        <w:softHyphen/>
        <w:t>роксида натрия с несколькими каплями раствора суль</w:t>
        <w:softHyphen/>
        <w:t>фата меди. Раствор глюкозы не добавляют. Получается осадок гидр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голубого цвета. При нагре</w:t>
        <w:softHyphen/>
        <w:t>вании этого раствора выпадает черный осадок 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. Поэтому при реакции Троммера следует из</w:t>
        <w:softHyphen/>
        <w:t>бегать излишка сульфата меди, так как реакция между</w:t>
      </w:r>
      <w:r>
        <w:rPr/>
        <w:t xml:space="preserve"> </w:t>
      </w:r>
      <w:r>
        <w:rPr>
          <w:color w:val="000000"/>
        </w:rPr>
        <w:t>редуцирующим углеводом и гидроксидом меди (</w:t>
      </w:r>
      <w:r>
        <w:rPr>
          <w:color w:val="000000"/>
          <w:lang w:val="en-US"/>
        </w:rPr>
        <w:t>II</w:t>
      </w:r>
      <w:r>
        <w:rPr>
          <w:color w:val="000000"/>
        </w:rPr>
        <w:t>) идет количественно. Избыток последнего при нагревании те</w:t>
        <w:softHyphen/>
        <w:t>ряет воду и переходит в черны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, что за</w:t>
        <w:softHyphen/>
        <w:t>темняет основную реакцию и является недостатком ме</w:t>
        <w:softHyphen/>
        <w:t xml:space="preserve">тода: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-     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Опыт № 2 </w:t>
      </w:r>
      <w:r>
        <w:rPr>
          <w:bCs/>
          <w:i/>
          <w:color w:val="000000"/>
        </w:rPr>
        <w:t xml:space="preserve">Качественные реакции на дисахариды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Дисахариды— это сложные углеводы, молекула ко</w:t>
        <w:softHyphen/>
        <w:t>торых при гидролизе распадается .на два моносахарида, Дисахариды имеют общую формулу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>. Они по</w:t>
        <w:softHyphen/>
        <w:t>строены по типу глюкозидов: их молекула представляет собой производное циклической формы моносахаридов, у которого атом водорода в полуацетальном гидроксиле замещен остатком другой молекулы моносахарида. Одна молекула моносахарида всегда участвует в построении дисахарида своим полуацетальным гидроксилом. Другая молекула моносахарида может участвовать в реакции двояким образом: или своим полуацетальным гидрокси</w:t>
        <w:softHyphen/>
        <w:t>лом, или каким-либо спиртовым гидроксилом. В первом случае обе молекулы моносахарида тратят на образова</w:t>
        <w:softHyphen/>
        <w:t>ние глюкозидной связи свои полуацетальные гидроксилы, у них альдегидная группа образоваться не может. Такой дисахарид не будет обладать восстанавливающи</w:t>
        <w:softHyphen/>
        <w:t>ми свойствами. Невосстанавливающие дисахариды — сахароза и трегалоз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о втором случае при образовании дисахарида вторая молекула моносахарида сохраняет свой полуацетальный гидроксил. У таких дисахаридов имеется альдегидная форма, а поэтому они обладают восстанавливающими свойствами (лактоза, мальтоза и целлобиоз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Реакция на сахарозу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ахароза — невосстанавливающий дисахарид, при ги</w:t>
        <w:softHyphen/>
        <w:t>дролизе (кислотном или ферментативном) ее молекула распадается на глюкозу и фруктоз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4075" cy="239395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ахароза с сульфатом кобальта в щелочной среде да</w:t>
        <w:softHyphen/>
        <w:t>ет комплекс, окрашенный в фиолетовый цвет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i/>
          <w:iCs/>
          <w:color w:val="000000"/>
        </w:rPr>
        <w:t>Прибор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Штатив с пробирк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i/>
          <w:iCs/>
          <w:color w:val="000000"/>
        </w:rPr>
        <w:t>Реактив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ахароза, 1%-ный раствор. Сульфат кобальта, 2%-ный раствор. Гидроксид натрия, 10%-ный раствор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Ход работы.</w:t>
      </w:r>
      <w:r>
        <w:rPr>
          <w:color w:val="000000"/>
        </w:rPr>
        <w:t xml:space="preserve">  В пробирку наливают 2—3 мл раствора сахарозы, приливают несколько капель раствора суль</w:t>
        <w:softHyphen/>
        <w:t>фата кобальта. При прилипании избытка раствора щело</w:t>
        <w:softHyphen/>
        <w:t>чи  (1  мл)   жидкость окрашивается в фиолетовый ц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Реакции на мальтозу и лактозу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Мальтоза  и лактоза  являются  восстанавливающими дисахаридами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936615" cy="257873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Реакции восстановления металлов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Положительный характер реакции с гидроксидом ме</w:t>
        <w:softHyphen/>
        <w:t>ди (</w:t>
      </w:r>
      <w:r>
        <w:rPr>
          <w:color w:val="000000"/>
          <w:lang w:val="en-US"/>
        </w:rPr>
        <w:t>II</w:t>
      </w:r>
      <w:r>
        <w:rPr>
          <w:color w:val="000000"/>
        </w:rPr>
        <w:t>), с жидкостью Фелинга, солями висмута (ход ра</w:t>
        <w:softHyphen/>
        <w:t>боты см. с. 74—76) объясняется наличием в молекулах мальтозы и лактозы свободной альдегидной группы. Ре</w:t>
        <w:softHyphen/>
        <w:t>акции восстановления металлов у дисахаридов протека</w:t>
        <w:softHyphen/>
        <w:t>ют несколько медленнее, чем с моносахаридам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i/>
          <w:iCs/>
          <w:color w:val="000000"/>
        </w:rPr>
        <w:t>Реактив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Мальтоза, 1%-нын раствор. Лактоза, 1%-нып раствор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 xml:space="preserve">Остальное то же что и для </w:t>
      </w:r>
      <w:r>
        <w:rPr>
          <w:color w:val="000000"/>
        </w:rPr>
        <w:t>моносахаридо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8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b/>
        </w:rPr>
        <w:t>Опыт № 3.</w:t>
      </w:r>
      <w:r>
        <w:rPr/>
        <w:t xml:space="preserve"> </w:t>
      </w:r>
      <w:r>
        <w:rPr>
          <w:i/>
        </w:rPr>
        <w:t>Ферментативный гидролиз крахмала</w:t>
      </w:r>
    </w:p>
    <w:p>
      <w:pPr>
        <w:pStyle w:val="Normal"/>
        <w:ind w:firstLine="708"/>
        <w:rPr/>
      </w:pPr>
      <w:r>
        <w:rPr/>
        <w:t>Под влиянием фермента амилазы крахмал расщепляется с образованием дисахарида- мальтозы, а затем мальтаза расщепляет ее до глюкозы.</w:t>
      </w:r>
    </w:p>
    <w:p>
      <w:pPr>
        <w:pStyle w:val="Normal"/>
        <w:rPr/>
      </w:pPr>
      <w:r>
        <w:rPr/>
        <w:t>Ход работы. В пробирку наливают 3-5 мл 1% раствора крахмала и добавляют 0.5 – 1 мл раствора препарата панкреатина или мезима, перемешивают и ставят на водяную баню на 10 – 15 минут при 37 – 40</w:t>
      </w:r>
      <w:r>
        <w:rPr>
          <w:vertAlign w:val="superscript"/>
        </w:rPr>
        <w:t>0</w:t>
      </w:r>
      <w:r>
        <w:rPr/>
        <w:t xml:space="preserve"> С. Проводят пробы с йодом, отсутствие характерной синей окраски свидетельствует о завершении гидролиза. Наличие глюкозы подтверждают положительной реакцией Фелин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пыт 4.</w:t>
      </w:r>
      <w:r>
        <w:rPr/>
        <w:t xml:space="preserve"> </w:t>
      </w:r>
      <w:r>
        <w:rPr>
          <w:i/>
        </w:rPr>
        <w:t>Ориентировочный экспресс-метод определения сахаров</w:t>
      </w:r>
    </w:p>
    <w:p>
      <w:pPr>
        <w:pStyle w:val="Normal"/>
        <w:ind w:firstLine="708"/>
        <w:rPr/>
      </w:pPr>
      <w:r>
        <w:rPr>
          <w:i/>
        </w:rPr>
        <w:t>Ход работы:</w:t>
      </w:r>
      <w:r>
        <w:rPr/>
        <w:t xml:space="preserve"> В ступке растирают в тонкий порошок 1г. сульфата меди с 10г. безводного карбоната натрия </w:t>
      </w:r>
      <w:r>
        <w:rPr>
          <w:lang w:val="en-US"/>
        </w:rPr>
        <w:t>Na</w:t>
      </w:r>
      <w:r>
        <w:rPr/>
        <w:t xml:space="preserve">2 </w:t>
      </w:r>
      <w:r>
        <w:rPr>
          <w:lang w:val="en-US"/>
        </w:rPr>
        <w:t>CO</w:t>
      </w:r>
      <w:r>
        <w:rPr/>
        <w:t>3. На предметное стекло насыпают немного порошка и наносят несколько капель мочи. Подогревают до кипения. Синий цвет означает отсутствие сахара, жёлто-зелёный  –  свидетельствует о наличии сахара в суточной моче в пределах 0,5% (41,6 моль), зелёный – 1% (28,2 моль), коричнево-красный – до 2% (166,4 моль) и интенсивно красный цвет - свыше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Опыт 5.</w:t>
      </w:r>
      <w:r>
        <w:rPr/>
        <w:t xml:space="preserve"> </w:t>
      </w:r>
      <w:r>
        <w:rPr>
          <w:i/>
        </w:rPr>
        <w:t>Качественная реакция на молочную кислоту (реакция Уффельмана</w:t>
      </w:r>
      <w:r>
        <w:rPr/>
        <w:t xml:space="preserve">) </w:t>
      </w:r>
    </w:p>
    <w:p>
      <w:pPr>
        <w:pStyle w:val="Normal"/>
        <w:ind w:firstLine="708"/>
        <w:rPr/>
      </w:pPr>
      <w:r>
        <w:rPr/>
        <w:t xml:space="preserve">Молочная кислота, взаимодействует с реактивом Уффельмана (100 мл. 2%-ного раствора фенола с несколькими каплями раствора хлорного железа), даёт зелёно-жёлтый цвет раствору вследствии образования молочно-кислого железа.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В пробирку наливают 1мл. реактива Уффельмана и добавляют раствор, содержащий молочную кислоту. Фиолетовый цвет реактива переходит в зелёно-жёлтый. Результат опыта записывают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пределение содержания, какого соединения в крови является одним из информативных показателей состояния углеводного обмена.</w:t>
      </w:r>
    </w:p>
    <w:p>
      <w:pPr>
        <w:pStyle w:val="Normal"/>
        <w:numPr>
          <w:ilvl w:val="0"/>
          <w:numId w:val="4"/>
        </w:numPr>
        <w:rPr/>
      </w:pPr>
      <w:r>
        <w:rPr/>
        <w:t>Какие качественные реакции выполнены для обнаружения глюкозы в растворе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ъясните появление в одной пробирке синего окрашивания, а в другой образование желтого осадка при добавлении едкого натра и сульфата меди в пробирку с раствором глюкозы.  На наличие, каких функциональных групп в молекуле глюкозы указывают эти реакции? Напишите уравнение реакции. </w:t>
      </w:r>
    </w:p>
    <w:p>
      <w:pPr>
        <w:pStyle w:val="Normal"/>
        <w:numPr>
          <w:ilvl w:val="0"/>
          <w:numId w:val="4"/>
        </w:numPr>
        <w:rPr/>
      </w:pPr>
      <w:r>
        <w:rPr/>
        <w:t>Какое запасное соединение является источником глюкозы в организме?</w:t>
      </w:r>
    </w:p>
    <w:p>
      <w:pPr>
        <w:pStyle w:val="Normal"/>
        <w:numPr>
          <w:ilvl w:val="0"/>
          <w:numId w:val="4"/>
        </w:numPr>
        <w:rPr/>
      </w:pPr>
      <w:r>
        <w:rPr/>
        <w:t>Какие гормоны участвуют в регуляции гомеостаза в отношении глюкозы?</w:t>
      </w:r>
    </w:p>
    <w:p>
      <w:pPr>
        <w:pStyle w:val="Normal"/>
        <w:numPr>
          <w:ilvl w:val="0"/>
          <w:numId w:val="4"/>
        </w:numPr>
        <w:rPr/>
      </w:pPr>
      <w:r>
        <w:rPr/>
        <w:t>Выполнив работу (экспресс-метод) сделайте вывод о количественном содержании глюкозы в исследуемом растворе.</w:t>
      </w:r>
    </w:p>
    <w:p>
      <w:pPr>
        <w:pStyle w:val="Normal"/>
        <w:numPr>
          <w:ilvl w:val="0"/>
          <w:numId w:val="4"/>
        </w:numPr>
        <w:rPr/>
      </w:pPr>
      <w:r>
        <w:rPr/>
        <w:t>В результате, каких процессов повышается содержание глюкозы в крови, а какие процессы ведут к понижению концентрации глюкозы в крови?</w:t>
      </w:r>
    </w:p>
    <w:p>
      <w:pPr>
        <w:pStyle w:val="Normal"/>
        <w:numPr>
          <w:ilvl w:val="0"/>
          <w:numId w:val="4"/>
        </w:numPr>
        <w:rPr/>
      </w:pPr>
      <w:r>
        <w:rPr/>
        <w:t>В каком процессе глюкоза окисляется до углекислого газа и воды?</w:t>
      </w:r>
    </w:p>
    <w:p>
      <w:pPr>
        <w:pStyle w:val="Normal"/>
        <w:numPr>
          <w:ilvl w:val="0"/>
          <w:numId w:val="4"/>
        </w:numPr>
        <w:rPr/>
      </w:pPr>
      <w:r>
        <w:rPr/>
        <w:t>На основании полученных экспериментальных данных сделайте вывод, какие дисахариды являются восстанавливающими, а какие – невосстанавливающими? (работа №94,96) Верболович</w:t>
      </w:r>
    </w:p>
    <w:p>
      <w:pPr>
        <w:pStyle w:val="Normal"/>
        <w:numPr>
          <w:ilvl w:val="0"/>
          <w:numId w:val="4"/>
        </w:numPr>
        <w:rPr/>
      </w:pPr>
      <w:r>
        <w:rPr/>
        <w:t>Чем отличаются по химическому строению невосстанавливающие дисахариды от восстанавливающих? Сравните их химические формул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 переваривании, каких углеводов образуется: а) глюкоза; в) фруктоза; г) галактоза? </w:t>
      </w:r>
    </w:p>
    <w:p>
      <w:pPr>
        <w:pStyle w:val="Normal"/>
        <w:ind w:left="360" w:hanging="0"/>
        <w:rPr/>
      </w:pPr>
      <w:r>
        <w:rPr/>
        <w:t>12.К какой группе полисахаридов относится крахмал? Где содержится крахмал?</w:t>
      </w:r>
    </w:p>
    <w:p>
      <w:pPr>
        <w:pStyle w:val="Normal"/>
        <w:ind w:left="360" w:hanging="0"/>
        <w:rPr/>
      </w:pPr>
      <w:r>
        <w:rPr/>
        <w:t>13. С помощью, какой цветной реакцией определяют наличие крахмала в образцах?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промежуточные и конечные продукты гидролиза крахмала. Напишите схему ступенчатого гидролиза крахмала.</w:t>
      </w:r>
    </w:p>
    <w:p>
      <w:pPr>
        <w:pStyle w:val="Normal"/>
        <w:numPr>
          <w:ilvl w:val="0"/>
          <w:numId w:val="3"/>
        </w:numPr>
        <w:rPr/>
      </w:pPr>
      <w:r>
        <w:rPr/>
        <w:t>К какой группе углеводов по химическому строению относится гликоген?</w:t>
      </w:r>
    </w:p>
    <w:p>
      <w:pPr>
        <w:pStyle w:val="Normal"/>
        <w:numPr>
          <w:ilvl w:val="0"/>
          <w:numId w:val="3"/>
        </w:numPr>
        <w:rPr/>
      </w:pPr>
      <w:r>
        <w:rPr/>
        <w:t>В каких органах и тканях организма накапливается гликоген?</w:t>
      </w:r>
    </w:p>
    <w:p>
      <w:pPr>
        <w:pStyle w:val="Normal"/>
        <w:numPr>
          <w:ilvl w:val="0"/>
          <w:numId w:val="3"/>
        </w:numPr>
        <w:rPr/>
      </w:pPr>
      <w:r>
        <w:rPr/>
        <w:t>В виде, какого соединения углеводы откладываются в запас?</w:t>
      </w:r>
    </w:p>
    <w:p>
      <w:pPr>
        <w:pStyle w:val="Normal"/>
        <w:numPr>
          <w:ilvl w:val="0"/>
          <w:numId w:val="3"/>
        </w:numPr>
        <w:rPr/>
      </w:pPr>
      <w:r>
        <w:rPr/>
        <w:t>Каким метаболическим процессам подвергается гликоген?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источники образования гликогена. Напишите схемы синтеза гликогена из глюкозы, гликогенных α-аминокислот, молочной кислоты, глицерина. Дайте название этому процессу.</w:t>
      </w:r>
    </w:p>
    <w:p>
      <w:pPr>
        <w:pStyle w:val="Normal"/>
        <w:numPr>
          <w:ilvl w:val="0"/>
          <w:numId w:val="3"/>
        </w:numPr>
        <w:rPr/>
      </w:pPr>
      <w:r>
        <w:rPr/>
        <w:t>Какое место в метаболизме углеводов занимает молочная кислота? В каком процессе она является конечным продуктом, а в каком субстратом для синтеза глюкозы? Напишите схемы этих процес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8 «Метаболизм липидов»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Жиры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1 </w:t>
      </w:r>
      <w:r>
        <w:rPr>
          <w:i/>
        </w:rPr>
        <w:t>Качественное исследование жи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/>
        </w:rPr>
        <w:t>Растворимость жира</w:t>
      </w:r>
      <w:r>
        <w:rPr/>
        <w:t>. Исследовать растворимость говяжьего сала и растительного масла при обычной температуре и при нагревании на водяной бане, в воде, спирте. эфире, петролейном эфире, дихлорэтане, хлороформе, бензоле и сероуглерод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/>
        </w:rPr>
        <w:t>Проба на глицерин</w:t>
      </w:r>
      <w:r>
        <w:rPr/>
        <w:t>. Все жиры дают реакции, характерные для глицерина. Этим они отличаются от жирных кислот, которые схожи с ними во многих других свойствах. Простейшей реакцией на глицерин является акролеиновая проба, основанная на образовании акролеина при отнятии воды от глицерин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97.9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206.9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pt" to="19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ОН−СНОН−СН</w:t>
      </w:r>
      <w:r>
        <w:rPr>
          <w:vertAlign w:val="subscript"/>
        </w:rPr>
        <w:t>2</w:t>
      </w:r>
      <w:r>
        <w:rPr/>
        <w:t>ОН→СН</w:t>
      </w:r>
      <w:r>
        <w:rPr>
          <w:vertAlign w:val="subscript"/>
        </w:rPr>
        <w:t>2</w:t>
      </w:r>
      <w:r>
        <w:rPr/>
        <w:t>═СН−С        +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Н</w:t>
      </w:r>
    </w:p>
    <w:p>
      <w:pPr>
        <w:pStyle w:val="Normal"/>
        <w:ind w:firstLine="567"/>
        <w:jc w:val="both"/>
        <w:rPr/>
      </w:pPr>
      <w:r>
        <w:rPr/>
        <w:t>Небольшой кусочек говяжьего сала смешать с кристаллическим кислым сернокислым калием или с борной кислотой, внести смесь в сухую пробирку и нагреть на пламени горелки. При этом наблюдается резкий своеобразный запах акролеина. В выделяющиеся из пробирки пары внести бумажку, смоченную аммиачным раствором азотнокислого серебра. Бумажка чернеет в результате восстановления акролеином серебряной сол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/>
        </w:rPr>
        <w:t>Проба на ненасыщенные жирные кислоты</w:t>
      </w:r>
      <w:r>
        <w:rPr/>
        <w:t>. К 1 мл. растительного масла и 1 мл. воды в пробирке добавить 2 капли спиртового раствора йода. После непродолжительного встряхивания содержимое пробирки с раствором крахмала не даёт синего окрашивания, т.е. не обнаруживает присутствия свободного йода. К 1 мл растительного масла добавить несколько капель бромной воды, которая сразу обесцвечив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2 </w:t>
      </w:r>
      <w:r>
        <w:rPr>
          <w:i/>
        </w:rPr>
        <w:t>Эмульгирование жиро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воды добавляют 2 капли подсолнечного масла, сильно взбалтывают и наблюдают образование нестойкой эмульс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воды добавляют 1-2 капли 0,5%-ного раствора соды и 2 капли подсолнечного масла, сильно встряхивают жидкость в пробирке и наблюдают образование стойкой эмульс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разбавленного в 5 раз яичного белка прибавляют 2 капли подсолнечного масла, наблюдают образование стойкой эмульсии при встряхивании жидк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желчи добавляют 2 капли подсолнечного масла наблюдаюи образование стойкой эмульсии при встряхивании жидкости.</w:t>
      </w:r>
    </w:p>
    <w:p>
      <w:pPr>
        <w:pStyle w:val="Normal"/>
        <w:ind w:firstLine="567"/>
        <w:jc w:val="both"/>
        <w:rPr/>
      </w:pPr>
      <w:r>
        <w:rPr/>
        <w:t>Образование стойкой эмульсии зависит от того, что такие вещества, как соли жирных кислот (мыла), белки и содержащиеся в желчи соли желчных кислот, способны сильно понижать поверхностное натя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 3 </w:t>
      </w:r>
      <w:r>
        <w:rPr>
          <w:i/>
        </w:rPr>
        <w:t>Гидролиз жира молока</w:t>
      </w:r>
    </w:p>
    <w:p>
      <w:pPr>
        <w:pStyle w:val="Normal"/>
        <w:ind w:firstLine="567"/>
        <w:jc w:val="both"/>
        <w:rPr/>
      </w:pPr>
      <w:r>
        <w:rPr/>
        <w:t xml:space="preserve">Местом действия липаз является сложноэфирная связь. Они относятся к гидролазам, образуются в желудке и поджелудочной железе. Активатором липаз служит желчь, поступающая в кишечник из печени. </w:t>
      </w:r>
    </w:p>
    <w:p>
      <w:pPr>
        <w:pStyle w:val="Normal"/>
        <w:ind w:firstLine="567"/>
        <w:jc w:val="both"/>
        <w:rPr/>
      </w:pPr>
      <w:r>
        <w:rPr/>
        <w:t>В пробирку налить 2-3 мл молока (эмульсия жира) и добавить 2-3  капли фенолфталеина. Из бюретки добавить несколько капель 0,02 н. щелочи до появления малиновой окраски, что указывает на то, что среда щелочная.</w:t>
      </w:r>
    </w:p>
    <w:p>
      <w:pPr>
        <w:pStyle w:val="Normal"/>
        <w:ind w:firstLine="567"/>
        <w:jc w:val="both"/>
        <w:rPr/>
      </w:pPr>
      <w:r>
        <w:rPr/>
        <w:t>Внести в пробирку 0,5 мл глицериновой вытяжки из поджелудочной железы, содержащей липазу, и поставить в водяную баню с температурой 35-40</w:t>
      </w:r>
      <w:r>
        <w:rPr>
          <w:vertAlign w:val="superscript"/>
        </w:rPr>
        <w:t>°</w:t>
      </w:r>
      <w:r>
        <w:rPr/>
        <w:t xml:space="preserve"> на 15 минут. Малиновая окраска фенолфталеина исчезает, значит, среда стала кислой. Следовательно, под действием липазы жир молока гидролизуется, образующиеся свободные кислоты нейтрализуют щелочь и сдвигают рН в кислую сторо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№ 4 </w:t>
      </w:r>
      <w:r>
        <w:rPr>
          <w:i/>
        </w:rPr>
        <w:t>Определение кислотного числа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ислотное число характеризует наличие в жире свободных жирных кислот. Выражают кислотное число количеством миллиграммов гидроксида калия, необходимых для нейтрализации свободных жирных кислот в 1г жи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Это число является одним из важнейших показателей, характеризующих качество жира. Кислотное число свежего жира разных сортов обычно не превышает 1,2-3,5. В процессе хранения жира происходит гидролиз глицеридов и накопление свободных жирных кислот. Повышенная кислотность жира указывает на снижение его каче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Приборы</w:t>
      </w:r>
      <w:r>
        <w:rPr/>
        <w:t>. Колба коническая. Бюретка. Пипетка на 1 и 10 мл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Реактивы</w:t>
      </w:r>
      <w:r>
        <w:rPr/>
        <w:t>. Подсолнечное масло. Нейтрализованная спиртово-эфирная смесь(смесь спирта и эфира 1:2, которую нейтрализуют 0,1 н. Раствором гидроксида калия по фенолфталеину. Гидроксид калия, 0,1 н. раствор. Фенолфталеин, 0,1%-ный раствор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Ход работы.</w:t>
      </w:r>
      <w:r>
        <w:rPr/>
        <w:t xml:space="preserve"> В коническую колбу помещают 1г подсолнечного масла, добавляют 10мл смеси спирта с эфиром и хорошо перемешивают. После добавления 2-3 капель фенолфталеина раствор быстро титруют 0,1н. раствором гидроксида калия при встряхивании до появления розовой окраски, не исчезающей в течение 1мин.</w:t>
      </w:r>
    </w:p>
    <w:p>
      <w:pPr>
        <w:pStyle w:val="Normal"/>
        <w:jc w:val="both"/>
        <w:rPr>
          <w:b/>
          <w:b/>
        </w:rPr>
      </w:pPr>
      <w:r>
        <w:rPr/>
        <w:t>Кислотное число вычисляют по формуле :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Х = а ∙ 5,6 ∙ К / 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 х - кислотное число, мг; а - объем 0,1 н. раствора гидроксида калия, израсходованного на титрование исследуемой пробы, мл; 5,6- количество мг гидроксида калия, содержащееся в 1 мл 0,1 н. раствора гидроксида калия ; К-коэффициент поправки на 0,1 н. раствор гидроксида калия; с-навеска масла,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№ 5 </w:t>
      </w:r>
      <w:r>
        <w:rPr>
          <w:i/>
        </w:rPr>
        <w:t>Определение иодного числа</w:t>
      </w:r>
    </w:p>
    <w:p>
      <w:pPr>
        <w:pStyle w:val="Normal"/>
        <w:ind w:firstLine="567"/>
        <w:jc w:val="both"/>
        <w:rPr/>
      </w:pPr>
      <w:r>
        <w:rPr/>
        <w:t>Йодным числом называют количество граммов иода, которое может прореагировать со 100 г жира.</w:t>
      </w:r>
    </w:p>
    <w:p>
      <w:pPr>
        <w:pStyle w:val="Normal"/>
        <w:ind w:firstLine="567"/>
        <w:jc w:val="both"/>
        <w:rPr/>
      </w:pPr>
      <w:r>
        <w:rPr/>
        <w:t>Это число позволяет оценить степень непредельности жира, обусловленную наличием в нем глицеридов, кислоты которых содержат двойные связи, способность его к окислению, восстановлению и другим реакциям. Чем больше в жире ненасыщенных жирных  кислот, тем выше его иодное число.</w:t>
      </w:r>
    </w:p>
    <w:p>
      <w:pPr>
        <w:pStyle w:val="Normal"/>
        <w:ind w:firstLine="567"/>
        <w:jc w:val="both"/>
        <w:rPr/>
      </w:pPr>
      <w:r>
        <w:rPr/>
        <w:t>Иодное число некоторых жиров и масел колеблется в следующих пределах: говяжий – 27 – 47, бараний – 31 – 46, свиной – 46 – 66, собачий – 56 – 67, подсолнечное масло – 129 – 136, конопляное масло – 145 – 162, льняное масло – 175 – 201.</w:t>
      </w:r>
    </w:p>
    <w:p>
      <w:pPr>
        <w:pStyle w:val="Normal"/>
        <w:ind w:firstLine="567"/>
        <w:jc w:val="both"/>
        <w:rPr/>
      </w:pPr>
      <w:r>
        <w:rPr>
          <w:i/>
        </w:rPr>
        <w:t>Принцип метода</w:t>
      </w:r>
      <w:r>
        <w:rPr/>
        <w:t>. Определение иодного числа основано на реакции присоединения иода по месту разрыва двойных связей у ненасыщенных жирных кислот, которая протекает количественно по схеме:</w:t>
      </w:r>
    </w:p>
    <w:p>
      <w:pPr>
        <w:pStyle w:val="Normal"/>
        <w:ind w:firstLine="567"/>
        <w:jc w:val="both"/>
        <w:rPr/>
      </w:pPr>
      <w:r>
        <w:rPr/>
        <w:t>Непрореагировавший иод оттитровывают тиосульфатом натр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Приборы</w:t>
      </w:r>
      <w:r>
        <w:rPr/>
        <w:t>. Колбы конические на 50 мл с пробками. Бюретка. Пипетка на 10 мл.</w:t>
      </w:r>
    </w:p>
    <w:p>
      <w:pPr>
        <w:pStyle w:val="Normal"/>
        <w:ind w:firstLine="567"/>
        <w:jc w:val="both"/>
        <w:rPr/>
      </w:pPr>
      <w:r>
        <w:rPr>
          <w:i/>
        </w:rPr>
        <w:t>Реактивы</w:t>
      </w:r>
      <w:r>
        <w:rPr/>
        <w:t>. Подсолнечное масло. Хлороформ. Иод, 0,1 н. спиртовой раствор (приготовление: 12,691 г. Свежевозогнанного иода растворяют в 1л. 96%-ного этилового спирта). Тиосульфат натрия, 0,1 н. раствор. Крахмал, 1%-ный раствор.</w:t>
      </w:r>
    </w:p>
    <w:p>
      <w:pPr>
        <w:pStyle w:val="Normal"/>
        <w:ind w:firstLine="567"/>
        <w:jc w:val="both"/>
        <w:rPr/>
      </w:pPr>
      <w:r>
        <w:rPr>
          <w:i/>
        </w:rPr>
        <w:t>Ход работы.</w:t>
      </w:r>
      <w:r>
        <w:rPr/>
        <w:t xml:space="preserve"> В одну колбу (опытная проба) помещают 0,1 г подсолнечного масла (отвешивают на аналитических весах), в другую (контрольная проба) – 0,1 мл воды и добавляют из бюретки по 5 мл хлороформа.</w:t>
      </w:r>
    </w:p>
    <w:p>
      <w:pPr>
        <w:pStyle w:val="Normal"/>
        <w:ind w:firstLine="567"/>
        <w:jc w:val="both"/>
        <w:rPr/>
      </w:pPr>
      <w:r>
        <w:rPr/>
        <w:t>После растворения навески масла в колбы добавляют пипеткой (точно!) по 10 мл 0,1 н. спиртового раствора иода, закрывают их пробками, перемешивают содержимое встряхиванием и выдерживают в темном месте.</w:t>
      </w:r>
    </w:p>
    <w:p>
      <w:pPr>
        <w:pStyle w:val="Normal"/>
        <w:ind w:firstLine="567"/>
        <w:jc w:val="both"/>
        <w:rPr/>
      </w:pPr>
      <w:r>
        <w:rPr/>
        <w:t>Через 5 мин пробы титруют при постоянном взбалтывании 0,1 н. раствором тиосульфата натрия сначала до появления светло-желтого окрашивания, а затем, добавив 1 мл 1%-ного раствора крахмала, - до исчезновения синего окрашивания.</w:t>
      </w:r>
    </w:p>
    <w:p>
      <w:pPr>
        <w:pStyle w:val="Normal"/>
        <w:ind w:firstLine="567"/>
        <w:jc w:val="both"/>
        <w:rPr/>
      </w:pPr>
      <w:r>
        <w:rPr/>
        <w:t>Иодное число (χ, г) вычисляют по формул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 = 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>) ∙ К ∙ 28,05 / с</w:t>
      </w:r>
    </w:p>
    <w:p>
      <w:pPr>
        <w:pStyle w:val="Normal"/>
        <w:ind w:firstLine="567"/>
        <w:jc w:val="both"/>
        <w:rPr/>
      </w:pPr>
      <w:r>
        <w:rPr/>
        <w:t xml:space="preserve">Где b – объем 0,1 н. раствора тиосульфата натрия, израсходованного на титрование контрольной пробы, мл; а – объем 0,1 н. раствора тиосульфата натрия, израсходованного на титрование опытной пробы, мл; </w:t>
      </w:r>
      <w:r>
        <w:rPr>
          <w:i/>
        </w:rPr>
        <w:t>К</w:t>
      </w:r>
      <w:r>
        <w:rPr/>
        <w:t xml:space="preserve"> – коэффициент поправки на титр 0,1 н. раствора тиосульфата натрия; 0,01269 – количество граммов иода, эквивалентное 1 мл 0,1 н. раствора тиосульфата натрия; 100 – коэффициент перерасчета на 100 граммов; </w:t>
      </w:r>
      <w:r>
        <w:rPr>
          <w:i/>
        </w:rPr>
        <w:t>с</w:t>
      </w:r>
      <w:r>
        <w:rPr/>
        <w:t xml:space="preserve"> – навеска жира, 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Фосфолипиды (Фосфатиды)</w:t>
      </w:r>
    </w:p>
    <w:p>
      <w:pPr>
        <w:pStyle w:val="Normal"/>
        <w:widowControl w:val="false"/>
        <w:ind w:firstLine="567"/>
        <w:jc w:val="both"/>
        <w:rPr/>
      </w:pPr>
      <w:r>
        <w:rPr/>
        <w:t>Фосфолипиды – сложные эфиры, в состав которых входят спирт, высшие жирные кислоты, фосфорная кислота. Последняя в свою очередь связана с азотсодержащим веществом. Фосфатиды широко распространены в природе и являются составной частью каждой клетки живого организма, но особенно много их в нервной ткани и желтке яиц.</w:t>
      </w:r>
    </w:p>
    <w:p>
      <w:pPr>
        <w:pStyle w:val="Normal"/>
        <w:widowControl w:val="false"/>
        <w:ind w:firstLine="567"/>
        <w:jc w:val="both"/>
        <w:rPr/>
      </w:pPr>
      <w:r>
        <w:rPr/>
        <w:t>К фосфолипидам относятся, в частности, лецитины, или фосфатидилхолины, представляющие собой сложные эфиры спирта глицерина, двух молекул высших жирных кислот, фосфорной кислоты и холина. Лецитины растворимы в органических растворителях (спирте, эфире, хлороформе, сероуглероде) и нерастворимы в ацетоне. В воде образуют стойкие эмульсии благодаря наличию в их молекулах значительного числа гидрофильных групп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b/>
        </w:rPr>
        <w:t>Опыт 6</w:t>
      </w:r>
      <w:r>
        <w:rPr/>
        <w:t xml:space="preserve">  </w:t>
      </w:r>
      <w:r>
        <w:rPr>
          <w:i/>
        </w:rPr>
        <w:t>Выделение лецитинов из желтка куриного яйца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В сухую пробирку помещают около 1 г высушенного на воздухе или 1-2 мл свежего желтка куриного яйца, добавляют около 5 мл этилового спирта и, закрыв пробирку пробкой, в которую вставлена стеклянная трубка длиной 75-80 см (обратный холодильник), помещают ее на 10 минут (считая от момента закипания спирта) в сосуд с заранее нагретой до 70-75 градусов водой. Происходит экстрагирование лецитинов. Через 10 минут содержимое пробирки отфильтровывают через складчатый фильтр. Если экстракт оказывается мутным, его фильтруют повторно через тот же фильтр и с полученной жидкостью проделывают реакции на лецитин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Опыт 7</w:t>
      </w:r>
      <w:r>
        <w:rPr/>
        <w:t xml:space="preserve"> </w:t>
      </w:r>
      <w:r>
        <w:rPr>
          <w:i/>
        </w:rPr>
        <w:t>Реакции на лецитин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1.Осаждение лецитина ацетоном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 xml:space="preserve">Ход исследования. </w:t>
      </w:r>
      <w:r>
        <w:rPr/>
        <w:t>В сухую пробирку наливают 20 капель ацетона и по каплям добавляют спиртовой экстракт из желтка (см. предыдущую работу). Постепенно жидкость мутнеет вследствие осаждения нерастворимого в ацетоне лецити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2. Реакция с хлористым кадмием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 xml:space="preserve">Ход исследования. </w:t>
      </w:r>
      <w:r>
        <w:rPr/>
        <w:t>В сухую пробирку наливают 10 капель спиртового фильтрата лецитина и добавляют 2 капли насыщенного спиртового раствора хлористого кадмия. Выпадает белый осадок кадмиевого лецити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3.Получение эмульсии лецитин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В пробирку наливают 20 капель дистиллированной воды и постепенно добавляют 5 капель спиртового раствора (фильтрата) лецитина. При встряхивании образуется белая эмульсия лецити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пыт 8</w:t>
      </w:r>
      <w:r>
        <w:rPr/>
        <w:t xml:space="preserve">  </w:t>
      </w:r>
      <w:r>
        <w:rPr>
          <w:i/>
        </w:rPr>
        <w:t>Гидролиз лецитинов и качественные реакции на продукты гидролиза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К оставшемуся в пробирке спировому фильтрату, полученному в работе 1, добавляют равный объем 10% раствора серной кислоты и кипятят 10 минут. Происходит гидролитическое расщепление лецитинов на составные части: жирные кислоты, глицерин, холин и фосфорную кислоту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1.Обнаружение жирных кислот.</w:t>
      </w:r>
    </w:p>
    <w:p>
      <w:pPr>
        <w:pStyle w:val="Normal"/>
        <w:widowControl w:val="false"/>
        <w:ind w:firstLine="567"/>
        <w:jc w:val="both"/>
        <w:rPr/>
      </w:pPr>
      <w:r>
        <w:rPr/>
        <w:t>После охлаждения гидролизата на поверхности жидкости появляются маслянистые капли – жирные кислоты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2.Открытие холина.</w:t>
      </w:r>
    </w:p>
    <w:p>
      <w:pPr>
        <w:pStyle w:val="Normal"/>
        <w:widowControl w:val="false"/>
        <w:ind w:firstLine="567"/>
        <w:jc w:val="both"/>
        <w:rPr/>
      </w:pPr>
      <w:r>
        <w:rPr/>
        <w:t>На предметное стекло наносят маленькую каплю гидролизата, прибавляют большую каплю насыщенного раствора йода в 20% йодистом калии и покрывают покровным стеклом. Под микроскопом наблюдают образование кристаллов перйодида холина в виде косо срезанных пластинок бурого цвет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3.Открытие глицерина.</w:t>
      </w:r>
    </w:p>
    <w:p>
      <w:pPr>
        <w:pStyle w:val="Normal"/>
        <w:widowControl w:val="false"/>
        <w:ind w:firstLine="567"/>
        <w:jc w:val="both"/>
        <w:rPr/>
      </w:pPr>
      <w:r>
        <w:rPr/>
        <w:t>В пробирку наливают 10 капель гидролизата и нейтрализуют его по лакмусу 10% раствором едкого натра до нейтральной реакции. Содержимое пробирки выпаривают на водяной бане и находящийся в пробирке глицерин открывают акролеиновой пробо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4.Открытие фосфорной кислоты.</w:t>
      </w:r>
    </w:p>
    <w:p>
      <w:pPr>
        <w:pStyle w:val="Normal"/>
        <w:widowControl w:val="false"/>
        <w:ind w:firstLine="567"/>
        <w:jc w:val="both"/>
        <w:rPr/>
      </w:pPr>
      <w:r>
        <w:rPr/>
        <w:t>К 10 каплям гидролизата прибавляют 3 капли 3,75% раствора молибденовокислого аммония в 16% азотной кислоте и нагревают до кипения. Постепенно жидкость окрашивается в желтый цвет и выпадает осадок фосфорномолибденовокислого аммон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ериды</w:t>
      </w:r>
    </w:p>
    <w:p>
      <w:pPr>
        <w:pStyle w:val="Normal"/>
        <w:ind w:firstLine="567"/>
        <w:jc w:val="both"/>
        <w:rPr/>
      </w:pPr>
      <w:r>
        <w:rPr/>
        <w:t>Стериды представляют собой сложные эфиры высших жирных кислот и спиртов – стеринов.</w:t>
      </w:r>
    </w:p>
    <w:p>
      <w:pPr>
        <w:pStyle w:val="Normal"/>
        <w:ind w:firstLine="567"/>
        <w:jc w:val="both"/>
        <w:rPr/>
      </w:pPr>
      <w:r>
        <w:rPr/>
        <w:t>Стерины широко распространены в природе, они входят в состав растений, микроорганизмов и животных.</w:t>
      </w:r>
    </w:p>
    <w:p>
      <w:pPr>
        <w:pStyle w:val="Normal"/>
        <w:ind w:firstLine="567"/>
        <w:jc w:val="both"/>
        <w:rPr/>
      </w:pPr>
      <w:r>
        <w:rPr/>
        <w:t>Представителем стеринов животного происхождения (зоостеринов) является холестерин, который, соединяясь с различными высшими жирными кислотами, образует сложные эфиры – холестериды.</w:t>
      </w:r>
    </w:p>
    <w:p>
      <w:pPr>
        <w:pStyle w:val="Normal"/>
        <w:ind w:firstLine="567"/>
        <w:jc w:val="both"/>
        <w:rPr/>
      </w:pPr>
      <w:r>
        <w:rPr/>
        <w:t>Холестерин (С</w:t>
      </w:r>
      <w:r>
        <w:rPr>
          <w:vertAlign w:val="subscript"/>
        </w:rPr>
        <w:t>27</w:t>
      </w:r>
      <w:r>
        <w:rPr/>
        <w:t>Н</w:t>
      </w:r>
      <w:r>
        <w:rPr>
          <w:vertAlign w:val="subscript"/>
        </w:rPr>
        <w:t>45</w:t>
      </w:r>
      <w:r>
        <w:rPr/>
        <w:t>ОН) – белое кристаллическое вещество, растворимое в жирах и растворителях для жиров и нерастворимое в воде, кислотах и щелочах. По химическому строению данный стерин является высокомолекулярным, циклическим, непредельным, одноатомным, вторичным спиртом.</w:t>
      </w:r>
    </w:p>
    <w:p>
      <w:pPr>
        <w:pStyle w:val="Normal"/>
        <w:ind w:firstLine="567"/>
        <w:jc w:val="both"/>
        <w:rPr/>
      </w:pPr>
      <w:r>
        <w:rPr/>
        <w:t>Холестерин широко распространен в животном организме как в свободном виде, так и в виде сложных эфиров – холестеридов. Особенно богаты холестерином мозговая и нервная ткани, надпочечники, яичный желток, желчь, кожное са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9 </w:t>
      </w:r>
      <w:r>
        <w:rPr>
          <w:i/>
        </w:rPr>
        <w:t>Выделение холестерина из нервной ткани.</w:t>
      </w:r>
    </w:p>
    <w:p>
      <w:pPr>
        <w:pStyle w:val="Normal"/>
        <w:ind w:firstLine="567"/>
        <w:jc w:val="both"/>
        <w:rPr/>
      </w:pPr>
      <w:r>
        <w:rPr>
          <w:i/>
        </w:rPr>
        <w:t>Приборы</w:t>
      </w:r>
      <w:r>
        <w:rPr/>
        <w:t>: Шкаф сушильный. Штатив с пробирками. Ступка фарфоровая. Пластинка стеклянная (10х10 см). Шпатель. Скальпель. Воронки. Фильтры бумажные.</w:t>
      </w:r>
    </w:p>
    <w:p>
      <w:pPr>
        <w:pStyle w:val="Normal"/>
        <w:ind w:firstLine="567"/>
        <w:jc w:val="both"/>
        <w:rPr/>
      </w:pPr>
      <w:r>
        <w:rPr>
          <w:i/>
        </w:rPr>
        <w:t>Реактивы</w:t>
      </w:r>
      <w:r>
        <w:rPr/>
        <w:t>: Мозг животного, измельченный в мясорубке. Хлороформ. Гипс.</w:t>
      </w:r>
    </w:p>
    <w:p>
      <w:pPr>
        <w:pStyle w:val="Normal"/>
        <w:ind w:firstLine="567"/>
        <w:jc w:val="both"/>
        <w:rPr/>
      </w:pPr>
      <w:r>
        <w:rPr>
          <w:b/>
        </w:rPr>
        <w:t>Ход работы:</w:t>
      </w:r>
      <w:r>
        <w:rPr/>
        <w:t xml:space="preserve"> В ступке тщательно растирают около 3 г измельченного мозга с двумя весовыми частями гипса. Полученную густую массу с помощью шпателя наносят тонким слоем на стеклянную пластинку и высушивают в сушильном шкафу при 40 С или над пламенем горелки. Высушенную массу очищают скальпелем в сухую ступку и растирают в порошок. Порошок переносят в пробирку, приливают 6 мл хлороформа, тщательно взбалтывают в течение 5 минут и фильтруют. Полученный фильтрат используют для проведения цветных реакций на холестер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Опыт 10 </w:t>
      </w:r>
      <w:r>
        <w:rPr>
          <w:i/>
        </w:rPr>
        <w:t>Цветные реакции на холестерин</w:t>
      </w:r>
    </w:p>
    <w:p>
      <w:pPr>
        <w:pStyle w:val="Normal"/>
        <w:ind w:left="360" w:firstLine="207"/>
        <w:jc w:val="both"/>
        <w:rPr>
          <w:b/>
          <w:b/>
          <w:i/>
          <w:i/>
        </w:rPr>
      </w:pPr>
      <w:r>
        <w:rPr>
          <w:b/>
          <w:i/>
        </w:rPr>
        <w:t>А. Реакция Шифф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од работы. </w:t>
      </w:r>
      <w:r>
        <w:rPr/>
        <w:t>В пробирку наливают 10 капель 0,3 % хлороформного раствора холестерина и осторожно по стенке пробирки подслаивают 10 капель концентрированной серной кислоты. Через 3-4 минуты на границе двух слоев жидкости появляется кольцо красного цвета.</w:t>
      </w:r>
    </w:p>
    <w:p>
      <w:pPr>
        <w:pStyle w:val="Normal"/>
        <w:ind w:left="360" w:firstLine="207"/>
        <w:jc w:val="both"/>
        <w:rPr>
          <w:b/>
          <w:b/>
          <w:i/>
          <w:i/>
        </w:rPr>
      </w:pPr>
      <w:r>
        <w:rPr>
          <w:b/>
          <w:i/>
        </w:rPr>
        <w:t>Б. Реакция Сальковского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од работы. </w:t>
      </w:r>
      <w:r>
        <w:rPr/>
        <w:t>В пробирку наливают 10 капель 0,3 % хлороформного раствора холестерина, прибавляют 10 капель концентрированной серной кислоты и осторожно встряхивают. Жидкость разделяется на два слоя: верхний – хлороформный слой, окрашенный в вишнево-красный цвет, и нижний (серная кислота) – окрашенный в желтый цвет. (Реакции Шиффера и Сальковского можно проделать в одной пробирке. После проведения пробы Шиффера жидкость следует осторожно встряхнуть).</w:t>
      </w:r>
    </w:p>
    <w:p>
      <w:pPr>
        <w:pStyle w:val="Style12"/>
        <w:spacing w:lineRule="auto" w:line="240" w:before="0" w:after="0"/>
        <w:ind w:left="360" w:firstLine="20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. Реакция Либермана-Бурхард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</w:t>
      </w:r>
      <w:r>
        <w:rPr>
          <w:i/>
        </w:rPr>
        <w:t xml:space="preserve">Ход работы. </w:t>
      </w:r>
      <w:r>
        <w:rPr/>
        <w:t xml:space="preserve">В пробирку наливают 10 капель 0,3 % хлороформного раствора холестерина, добавляют 3 капли уксусного ангидрида и 1 каплю концентрированной серной кислоты. После встряхивания пробирки цвет жидкости через красно-фиолетовый и синий переходит в красивый зелены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имизм реакций. </w:t>
      </w:r>
      <w:r>
        <w:rPr/>
        <w:t xml:space="preserve">Описанные реакции имеют почти одинаковый химизм. Под действием серной кислоты происходит дегидратация холестерина, в результате которой две молекулы холестерина теряют две молекулы воды и, соединяясь между собой по третьему атому углерода, образуют вещество, соответствующее суммарной формуле С54Н88. При реакции с двумя молекулами серной кислоты из этих веществ возникают окрашенные в красный цвет соединения. В присутствии же уксусного ангидрида образуется вещество зеленого цвета, содержащее один остаток серной кислоты. </w:t>
      </w:r>
    </w:p>
    <w:p>
      <w:pPr>
        <w:pStyle w:val="Style12"/>
        <w:spacing w:lineRule="auto" w:line="240" w:before="0" w:after="0"/>
        <w:ind w:left="360" w:firstLine="20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Реакция с хлорным железом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од работы. </w:t>
      </w:r>
      <w:r>
        <w:rPr/>
        <w:t>В пробирку наливают 3 капли 0,3 % хлороформного раствора холестерина, 10 капель 0,05% раствора хлорного железа в ледяной уксусной кислоте и 15 капель концентрированной серной кислоты. После взбалтывания постепенно появляется красно-фиолетовое окрашивание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имизм. </w:t>
      </w:r>
      <w:r>
        <w:rPr/>
        <w:t xml:space="preserve">При реакции холестерина с хлорным железом образуется комплексное соединение, имеющее красно-фиолетовую окрас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Желч</w:t>
      </w:r>
      <w:r>
        <w:rPr>
          <w:b/>
          <w:lang w:val="kk-KZ"/>
        </w:rPr>
        <w:t>н</w:t>
      </w:r>
      <w:r>
        <w:rPr>
          <w:b/>
        </w:rPr>
        <w:t>ые кислот</w:t>
      </w:r>
      <w:r>
        <w:rPr>
          <w:b/>
          <w:lang w:val="kk-KZ"/>
        </w:rPr>
        <w:t>ы.</w:t>
      </w:r>
    </w:p>
    <w:p>
      <w:pPr>
        <w:pStyle w:val="Normal"/>
        <w:ind w:firstLine="567"/>
        <w:jc w:val="both"/>
        <w:rPr/>
      </w:pPr>
      <w:r>
        <w:rPr/>
        <w:t>В печени некото</w:t>
      </w:r>
      <w:r>
        <w:rPr>
          <w:lang w:val="kk-KZ"/>
        </w:rPr>
        <w:t>р</w:t>
      </w:r>
      <w:r>
        <w:rPr/>
        <w:t>а</w:t>
      </w:r>
      <w:r>
        <w:rPr>
          <w:lang w:val="kk-KZ"/>
        </w:rPr>
        <w:t>я часть холестерина</w:t>
      </w:r>
      <w:r>
        <w:rPr/>
        <w:t>, подвергаясь окислению, может превра</w:t>
      </w:r>
      <w:r>
        <w:rPr>
          <w:lang w:val="kk-KZ"/>
        </w:rPr>
        <w:t>щ</w:t>
      </w:r>
      <w:r>
        <w:rPr/>
        <w:t>аться в желч</w:t>
      </w:r>
      <w:r>
        <w:rPr>
          <w:lang w:val="kk-KZ"/>
        </w:rPr>
        <w:t>н</w:t>
      </w:r>
      <w:r>
        <w:rPr/>
        <w:t>ые кислоты (холевая,‚ дезоксихолевая), которые, присоединяя аминокислоту г</w:t>
      </w:r>
      <w:r>
        <w:rPr>
          <w:lang w:val="kk-KZ"/>
        </w:rPr>
        <w:t>лицин</w:t>
      </w:r>
      <w:r>
        <w:rPr/>
        <w:t xml:space="preserve"> или производное цистеина — таур</w:t>
      </w:r>
      <w:r>
        <w:rPr>
          <w:lang w:val="kk-KZ"/>
        </w:rPr>
        <w:t>ин</w:t>
      </w:r>
      <w:r>
        <w:rPr/>
        <w:t xml:space="preserve">, образуют </w:t>
      </w:r>
      <w:r>
        <w:rPr>
          <w:lang w:val="kk-KZ"/>
        </w:rPr>
        <w:t xml:space="preserve"> </w:t>
      </w:r>
      <w:r>
        <w:rPr/>
        <w:t xml:space="preserve">так называемые </w:t>
      </w:r>
      <w:r>
        <w:rPr>
          <w:lang w:val="kk-KZ"/>
        </w:rPr>
        <w:t>п</w:t>
      </w:r>
      <w:r>
        <w:rPr/>
        <w:t>арные желчные кислоты (гликохолевая, таурохолевая, гл</w:t>
      </w:r>
      <w:r>
        <w:rPr>
          <w:lang w:val="kk-KZ"/>
        </w:rPr>
        <w:t>и</w:t>
      </w:r>
      <w:r>
        <w:rPr/>
        <w:t>кодезоксихолевая, тауродезокслхолевая и др.). Последн</w:t>
      </w:r>
      <w:r>
        <w:rPr>
          <w:lang w:val="kk-KZ"/>
        </w:rPr>
        <w:t>и</w:t>
      </w:r>
      <w:r>
        <w:rPr/>
        <w:t>е поступают в желчный пузырь, а затем вместе с желчью — в кишечник. Щелочные соли парных желчных кислот и соединения желчных кислот с таурином хорошо растворяются в вод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b/>
        </w:rPr>
        <w:t>Опыт</w:t>
      </w:r>
      <w:r>
        <w:rPr>
          <w:b/>
          <w:lang w:val="kk-KZ"/>
        </w:rPr>
        <w:t xml:space="preserve"> 11</w:t>
      </w:r>
      <w:r>
        <w:rPr/>
        <w:t xml:space="preserve"> </w:t>
      </w:r>
      <w:r>
        <w:rPr>
          <w:i/>
        </w:rPr>
        <w:t>Выделение солей желчных кислот из желчи</w:t>
      </w:r>
    </w:p>
    <w:p>
      <w:pPr>
        <w:pStyle w:val="Normal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 В пробирку помещают  около 0,5 </w:t>
      </w:r>
      <w:r>
        <w:rPr>
          <w:i/>
        </w:rPr>
        <w:t>г</w:t>
      </w:r>
      <w:r>
        <w:rPr/>
        <w:t xml:space="preserve"> высушенной с активированным углем желчи, добавляют около З </w:t>
      </w:r>
      <w:r>
        <w:rPr>
          <w:i/>
          <w:iCs/>
        </w:rPr>
        <w:t xml:space="preserve">мл </w:t>
      </w:r>
      <w:r>
        <w:rPr/>
        <w:t xml:space="preserve">спирта, хорошо взбалтывают и, поместив пробирку в кипящую водяную баню, кипятят жидкость 2—З минуты. При кипячении в раствор переходят соли желчных кислот. После охлаждения жидкость фильтруют через бумажный фильтр и к фильтрату добавляют равный объём эфира. Выпадает липкий, желтоватый осадок  желчнокислых солей. Жидкость сливают, а осадок растворяют приблизительно в 2 </w:t>
      </w:r>
      <w:r>
        <w:rPr>
          <w:i/>
          <w:iCs/>
        </w:rPr>
        <w:t xml:space="preserve">мл </w:t>
      </w:r>
      <w:r>
        <w:rPr/>
        <w:t>дистиллированной воды. Полученный раствор используют в последующих работ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Опыт 12</w:t>
      </w:r>
      <w:r>
        <w:rPr/>
        <w:t xml:space="preserve">  </w:t>
      </w:r>
      <w:r>
        <w:rPr>
          <w:i/>
        </w:rPr>
        <w:t>Получение свободных желчных кислот</w:t>
      </w:r>
    </w:p>
    <w:p>
      <w:pPr>
        <w:pStyle w:val="Normal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В пробирку наливают 10 капель раствора желчнокислых солей и добавляют 1 каплю концентрированной соляной кислоты. Наблюдают помутнение жидкости и образование осадка свободных желчных кисл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b/>
        </w:rPr>
        <w:t>Опыт 13</w:t>
      </w:r>
      <w:r>
        <w:rPr/>
        <w:t xml:space="preserve"> </w:t>
      </w:r>
      <w:r>
        <w:rPr>
          <w:i/>
        </w:rPr>
        <w:t>Реакция Петтенкофера на желчные кислоты</w:t>
      </w:r>
    </w:p>
    <w:p>
      <w:pPr>
        <w:pStyle w:val="Normal"/>
        <w:ind w:firstLine="567"/>
        <w:jc w:val="both"/>
        <w:rPr>
          <w:b/>
          <w:b/>
          <w:lang w:val="kk-KZ"/>
        </w:rPr>
      </w:pPr>
      <w:r>
        <w:rPr>
          <w:i/>
        </w:rPr>
        <w:t>Ход исследования.</w:t>
      </w:r>
      <w:r>
        <w:rPr/>
        <w:t xml:space="preserve"> В пробирку наливают 10 капель раствора желчнокислых солей, прибавляют 2 капли 1 % раствора сахарозы, встряхивают и осторожно по стенке пробирки подслаивают 10—15 капель концентрированной серной кислоты. На границе двух слоев жидкости образуется красное окрашивание в виде кольц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Химизм. </w:t>
      </w:r>
      <w:r>
        <w:rPr/>
        <w:t>Под влиянием серной кислоты происходит гидролиз сахарозы с последующим превращением образовавшихся моносахаридов в оксиметилфурфурал. Конденсация желчных кислот с оксиметилфурфуралом приводит к образованию вещества, имеющего красный цв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val="kk-KZ"/>
        </w:rPr>
      </w:pPr>
      <w:r>
        <w:rPr>
          <w:b/>
        </w:rPr>
        <w:t>Кетоновые тела</w:t>
      </w:r>
    </w:p>
    <w:p>
      <w:pPr>
        <w:pStyle w:val="Normal"/>
        <w:ind w:firstLine="567"/>
        <w:jc w:val="both"/>
        <w:rPr/>
      </w:pPr>
      <w:r>
        <w:rPr/>
        <w:t xml:space="preserve">Наличие ацетоновых тел в моче: носит название ацетонурии (или кетонурии). Ацетоновые тела представляют  собой недоокисленные продукты обмена жиров. К ним относятся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>оксимасляная кислота, ацетоуксусная кислота и ацетонурий. Ацетонурия наблюдается при нарушениях углеводного обмена (сахарном диабете, голодании), исключением из пищи углеводов и т.д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/>
        </w:rPr>
        <w:t>Опыт 14</w:t>
      </w:r>
      <w:r>
        <w:rPr/>
        <w:t xml:space="preserve"> </w:t>
      </w:r>
      <w:r>
        <w:rPr>
          <w:i/>
        </w:rPr>
        <w:t>Реакция на ацетон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 xml:space="preserve">Принцип реакции. </w:t>
      </w:r>
      <w:r>
        <w:rPr/>
        <w:t>При взаимодействии ацетона и ацетоуксусной  кислоты с нитропруссидом натрия  в щелочной среде образуется комплексное соединение, окрашенное в оранжево-красный цвет.</w:t>
      </w:r>
    </w:p>
    <w:p>
      <w:pPr>
        <w:pStyle w:val="Normal"/>
        <w:ind w:firstLine="567"/>
        <w:jc w:val="both"/>
        <w:rPr/>
      </w:pPr>
      <w:r>
        <w:rPr>
          <w:iCs/>
        </w:rPr>
        <w:t>При</w:t>
      </w:r>
      <w:r>
        <w:rPr>
          <w:rFonts w:eastAsia="Calibri;Century Gothic"/>
          <w:iCs/>
        </w:rPr>
        <w:t xml:space="preserve"> </w:t>
      </w:r>
      <w:r>
        <w:rPr>
          <w:iCs/>
        </w:rPr>
        <w:t>до</w:t>
      </w:r>
      <w:r>
        <w:rPr>
          <w:rFonts w:eastAsia="Calibri;Century Gothic"/>
        </w:rPr>
        <w:t>бавлении к реакцион</w:t>
      </w:r>
      <w:r>
        <w:rPr/>
        <w:t>ной смеси концентрированной ук</w:t>
      </w:r>
      <w:r>
        <w:rPr>
          <w:rFonts w:eastAsia="Calibri;Century Gothic"/>
        </w:rPr>
        <w:t>с</w:t>
      </w:r>
      <w:r>
        <w:rPr/>
        <w:t>усной</w:t>
      </w:r>
      <w:r>
        <w:rPr>
          <w:rFonts w:eastAsia="Calibri;Century Gothic"/>
        </w:rPr>
        <w:t xml:space="preserve"> кислоты образуется соединение, окрашенное в тем</w:t>
      </w:r>
      <w:r>
        <w:rPr/>
        <w:t>но-красный цвет.</w:t>
      </w:r>
    </w:p>
    <w:p>
      <w:pPr>
        <w:pStyle w:val="Normal"/>
        <w:jc w:val="both"/>
        <w:rPr>
          <w:rFonts w:eastAsia="Calibri;Century Gothic"/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>(Fe (Cn)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NO=CHCOCH</w:t>
      </w:r>
      <w:r>
        <w:rPr>
          <w:vertAlign w:val="subscript"/>
          <w:lang w:val="en-US"/>
        </w:rPr>
        <w:t>3</w:t>
      </w:r>
      <w:r>
        <w:rPr>
          <w:lang w:val="en-US"/>
        </w:rPr>
        <w:t>) + CH</w:t>
      </w:r>
      <w:r>
        <w:rPr>
          <w:vertAlign w:val="subscript"/>
          <w:lang w:val="en-US"/>
        </w:rPr>
        <w:t>3</w:t>
      </w:r>
      <w:r>
        <w:rPr>
          <w:lang w:val="en-US"/>
        </w:rPr>
        <w:t>COOH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alibri;Century Gothic"/>
          <w:lang w:val="en-US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3</w:t>
      </w:r>
      <w:r>
        <w:rPr>
          <w:lang w:val="en-US"/>
        </w:rPr>
        <w:t>(Fe (CN)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NOCH</w:t>
      </w:r>
      <w:r>
        <w:rPr>
          <w:vertAlign w:val="subscript"/>
          <w:lang w:val="en-US"/>
        </w:rPr>
        <w:t>2</w:t>
      </w:r>
      <w:r>
        <w:rPr>
          <w:lang w:val="en-US"/>
        </w:rPr>
        <w:t>CO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</w:rPr>
        <w:t xml:space="preserve">Реакция не является специфичной </w:t>
      </w:r>
      <w:r>
        <w:rPr/>
        <w:t xml:space="preserve">для ацетона и ацетоуксусной </w:t>
        <w:br/>
        <w:t>кислоты, т</w:t>
      </w:r>
      <w:r>
        <w:rPr>
          <w:rFonts w:eastAsia="Calibri;Century Gothic"/>
        </w:rPr>
        <w:t>ак как к</w:t>
      </w:r>
      <w:r>
        <w:rPr/>
        <w:t>реатинин мочи, реагируя с нитроп</w:t>
      </w:r>
      <w:r>
        <w:rPr>
          <w:rFonts w:eastAsia="Calibri;Century Gothic"/>
        </w:rPr>
        <w:t>руссидом,</w:t>
      </w:r>
      <w:r>
        <w:rPr/>
        <w:t xml:space="preserve"> дает ана</w:t>
      </w:r>
      <w:r>
        <w:rPr>
          <w:rFonts w:eastAsia="Calibri;Century Gothic"/>
        </w:rPr>
        <w:t>лог</w:t>
      </w:r>
      <w:r>
        <w:rPr/>
        <w:t>и</w:t>
      </w:r>
      <w:r>
        <w:rPr>
          <w:rFonts w:eastAsia="Calibri;Century Gothic"/>
        </w:rPr>
        <w:t>чное окрашивание, но в</w:t>
      </w:r>
      <w:r>
        <w:rPr/>
        <w:t xml:space="preserve"> этом случае при добавлении концентри</w:t>
      </w:r>
      <w:r>
        <w:rPr>
          <w:rFonts w:eastAsia="Calibri;Century Gothic"/>
        </w:rPr>
        <w:t>рованной уксусной кислоты жидкость не окрашивается в тем</w:t>
      </w:r>
      <w:r>
        <w:rPr/>
        <w:t>но</w:t>
      </w:r>
      <w:r>
        <w:rPr>
          <w:rFonts w:eastAsia="Calibri;Century Gothic"/>
        </w:rPr>
        <w:t>-красный цв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</w:t>
      </w:r>
      <w:r>
        <w:rPr>
          <w:rFonts w:eastAsia="Calibri;Century Gothic"/>
          <w:i/>
          <w:iCs/>
        </w:rPr>
        <w:t>д</w:t>
      </w:r>
      <w:r>
        <w:rPr>
          <w:i/>
          <w:iCs/>
        </w:rPr>
        <w:t xml:space="preserve"> </w:t>
      </w:r>
      <w:r>
        <w:rPr>
          <w:rFonts w:eastAsia="Calibri;Century Gothic"/>
          <w:i/>
          <w:iCs/>
        </w:rPr>
        <w:t xml:space="preserve"> </w:t>
      </w:r>
      <w:r>
        <w:rPr>
          <w:i/>
          <w:iCs/>
        </w:rPr>
        <w:t>работ</w:t>
      </w:r>
      <w:r>
        <w:rPr>
          <w:rFonts w:eastAsia="Calibri;Century Gothic"/>
          <w:i/>
          <w:iCs/>
        </w:rPr>
        <w:t xml:space="preserve">ы. </w:t>
      </w:r>
      <w:r>
        <w:rPr>
          <w:rFonts w:eastAsia="Calibri;Century Gothic"/>
        </w:rPr>
        <w:t>В пробирку, содержа</w:t>
      </w:r>
      <w:r>
        <w:rPr/>
        <w:t>щую 5 мл мочи, прибавляют 1 мл раствора</w:t>
      </w:r>
      <w:r>
        <w:rPr>
          <w:rFonts w:eastAsia="Calibri;Century Gothic"/>
        </w:rPr>
        <w:t xml:space="preserve"> </w:t>
      </w:r>
      <w:r>
        <w:rPr>
          <w:lang w:val="en-US"/>
        </w:rPr>
        <w:t>N</w:t>
      </w:r>
      <w:r>
        <w:rPr>
          <w:rFonts w:eastAsia="Calibri;Century Gothic"/>
        </w:rPr>
        <w:t>а</w:t>
      </w:r>
      <w:r>
        <w:rPr/>
        <w:t xml:space="preserve"> </w:t>
      </w:r>
      <w:r>
        <w:rPr>
          <w:rFonts w:eastAsia="Calibri;Century Gothic"/>
        </w:rPr>
        <w:t xml:space="preserve">ОН, 1 мл раствора </w:t>
      </w:r>
      <w:r>
        <w:rPr/>
        <w:t>нитропруссида натрия и перемешивают</w:t>
      </w:r>
      <w:r>
        <w:rPr>
          <w:rFonts w:eastAsia="Calibri;Century Gothic"/>
        </w:rPr>
        <w:t>. При наличии в моче ацетона или ацетоуксусной кислоты рас</w:t>
      </w:r>
      <w:r>
        <w:rPr/>
        <w:t>тв</w:t>
      </w:r>
      <w:r>
        <w:rPr>
          <w:rFonts w:eastAsia="Calibri;Century Gothic"/>
        </w:rPr>
        <w:t>ор окрашивается в оранжево-к</w:t>
      </w:r>
      <w:r>
        <w:rPr/>
        <w:t>расный цвет. При добавлении в пробирку 2 мл конц</w:t>
      </w:r>
      <w:r>
        <w:rPr>
          <w:rFonts w:eastAsia="Calibri;Century Gothic"/>
        </w:rPr>
        <w:t xml:space="preserve">ентрированной уксусной кислоты цвет раствора </w:t>
      </w:r>
      <w:r>
        <w:rPr/>
        <w:t>становится темно-крас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b/>
        </w:rPr>
        <w:t>Опыт 15</w:t>
      </w:r>
      <w:r>
        <w:rPr/>
        <w:t xml:space="preserve">  </w:t>
      </w:r>
      <w:r>
        <w:rPr>
          <w:i/>
        </w:rPr>
        <w:t>Реакция на ацетатоук</w:t>
      </w:r>
      <w:r>
        <w:rPr>
          <w:i/>
          <w:lang w:val="en-US"/>
        </w:rPr>
        <w:t>cy</w:t>
      </w:r>
      <w:r>
        <w:rPr>
          <w:i/>
          <w:lang w:val="kk-KZ"/>
        </w:rPr>
        <w:t xml:space="preserve">сную кислоту </w:t>
      </w:r>
      <w:r>
        <w:rPr>
          <w:i/>
        </w:rPr>
        <w:t>(реакция Герхарда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>Принцип реакции</w:t>
      </w:r>
      <w:r>
        <w:rPr>
          <w:b/>
        </w:rPr>
        <w:t xml:space="preserve">.  </w:t>
      </w:r>
      <w:r>
        <w:rPr/>
        <w:t xml:space="preserve">При взаимодействии ацетоуксусной кислоты с хлоридом железа </w:t>
      </w:r>
      <w:r>
        <w:rPr>
          <w:lang w:val="en-US"/>
        </w:rPr>
        <w:t>III</w:t>
      </w:r>
      <w:r>
        <w:rPr>
          <w:lang w:val="kk-KZ"/>
        </w:rPr>
        <w:t xml:space="preserve"> образуется окрашенное в красный цвет соединение. Реакция обусловлена образованием комплексного соединения железа с енольной  формой </w:t>
      </w:r>
      <w:r>
        <w:rPr/>
        <w:t>ацетоуксусной кислоты.</w:t>
      </w:r>
    </w:p>
    <w:p>
      <w:pPr>
        <w:pStyle w:val="Normal"/>
        <w:ind w:firstLine="567"/>
        <w:jc w:val="both"/>
        <w:rPr/>
      </w:pPr>
      <w:r>
        <w:rPr/>
        <w:t>Характерным для ацетоуксусной кислоты является то, что окраска исчезает  при нагревании или через продолжительный промежуток времени вследствие самопроизвольного декарбоксилирования ацетоуксусной кислоты.</w:t>
      </w:r>
    </w:p>
    <w:p>
      <w:pPr>
        <w:pStyle w:val="Normal"/>
        <w:ind w:firstLine="567"/>
        <w:jc w:val="both"/>
        <w:rPr/>
      </w:pPr>
      <w:r>
        <w:rPr>
          <w:i/>
        </w:rPr>
        <w:t>Материалы и реактивы.</w:t>
      </w:r>
      <w:r>
        <w:rPr/>
        <w:t xml:space="preserve"> Моча нормальная, моча, содержащая   ацетоуксусную кислоту, (в 100 мл мочи растворяют при взбалтывании 0,5 мл  ацетоуксусного эфира), 10 %-ный раствор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, бумажные фильтры.  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орудование. </w:t>
      </w:r>
      <w:r>
        <w:rPr/>
        <w:t>Пробирки</w:t>
      </w:r>
      <w:r>
        <w:rPr>
          <w:i/>
        </w:rPr>
        <w:t xml:space="preserve"> ,</w:t>
      </w:r>
      <w:r>
        <w:rPr/>
        <w:t>капельницы, пипетки, воронки.</w:t>
      </w:r>
    </w:p>
    <w:p>
      <w:pPr>
        <w:pStyle w:val="Normal"/>
        <w:ind w:firstLine="567"/>
        <w:jc w:val="both"/>
        <w:rPr>
          <w:iCs/>
        </w:rPr>
      </w:pPr>
      <w:r>
        <w:rPr>
          <w:i/>
          <w:iCs/>
        </w:rPr>
        <w:t>Хо</w:t>
      </w:r>
      <w:r>
        <w:rPr>
          <w:rFonts w:eastAsia="Calibri;Century Gothic"/>
          <w:i/>
          <w:iCs/>
        </w:rPr>
        <w:t>д</w:t>
      </w:r>
      <w:r>
        <w:rPr>
          <w:i/>
          <w:iCs/>
        </w:rPr>
        <w:t xml:space="preserve"> </w:t>
      </w:r>
      <w:r>
        <w:rPr>
          <w:rFonts w:eastAsia="Calibri;Century Gothic"/>
          <w:i/>
          <w:iCs/>
        </w:rPr>
        <w:t xml:space="preserve"> </w:t>
      </w:r>
      <w:r>
        <w:rPr>
          <w:i/>
          <w:iCs/>
        </w:rPr>
        <w:t>работ</w:t>
      </w:r>
      <w:r>
        <w:rPr>
          <w:rFonts w:eastAsia="Calibri;Century Gothic"/>
          <w:i/>
          <w:iCs/>
        </w:rPr>
        <w:t>ы</w:t>
      </w:r>
      <w:r>
        <w:rPr>
          <w:i/>
          <w:iCs/>
        </w:rPr>
        <w:t xml:space="preserve">. </w:t>
      </w:r>
      <w:r>
        <w:rPr>
          <w:iCs/>
        </w:rPr>
        <w:t>В одну пробирку наливают 5 мл нормальной мочи, а в другую-5мл мочи с ацетоуксусной  кислотой. Затем в обе пробирки добавляют по каплям раствор FeCl</w:t>
      </w:r>
      <w:r>
        <w:rPr>
          <w:iCs/>
          <w:vertAlign w:val="subscript"/>
        </w:rPr>
        <w:t>3</w:t>
      </w:r>
      <w:r>
        <w:rPr>
          <w:iCs/>
        </w:rPr>
        <w:t xml:space="preserve"> до полного осаждения, отфильтровывают, к фильтрам добавляют  ещё по 3-капли раствора  FeCl</w:t>
      </w:r>
      <w:r>
        <w:rPr>
          <w:iCs/>
          <w:vertAlign w:val="subscript"/>
        </w:rPr>
        <w:t>3.</w:t>
      </w:r>
      <w:r>
        <w:rPr>
          <w:iCs/>
        </w:rPr>
        <w:t xml:space="preserve"> В пробирке с фильтром, где присутствует ацетоуксусная  кислота, раствор окрашивается в красный цвет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/>
        </w:rPr>
        <w:t>Опыт 16</w:t>
      </w:r>
      <w:r>
        <w:rPr/>
        <w:t xml:space="preserve"> </w:t>
      </w:r>
      <w:r>
        <w:rPr>
          <w:i/>
        </w:rPr>
        <w:t xml:space="preserve">Реакция на  </w:t>
      </w:r>
      <w:r>
        <w:rPr>
          <w:i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lang w:eastAsia="ko-KR"/>
        </w:rPr>
        <w:t>-</w:t>
      </w:r>
      <w:r>
        <w:rPr>
          <w:i/>
        </w:rPr>
        <w:t>оксимасляную кислоту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 xml:space="preserve">Принцип реакции.  </w:t>
      </w:r>
      <w:r>
        <w:rPr/>
        <w:t xml:space="preserve">После окисления перекисью водорода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>оксимасляная кислота может взаимодействовать с нитропруссидом натрия с образованием окрашенного в красный цвет комплексного соедин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 xml:space="preserve">Материалы и реактивы. </w:t>
      </w:r>
      <w:r>
        <w:rPr/>
        <w:t>Моча, концентрированная уксусная кислота, 3%-ный раствор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, 10%-ный раствор нитропруссида натрия, 25%-ный раствор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орудование. </w:t>
      </w:r>
      <w:r>
        <w:rPr/>
        <w:t>Стакан химической термостойкий, газовая горелка, капельницы, пипетк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  <w:iCs/>
        </w:rPr>
        <w:t>Хо</w:t>
      </w:r>
      <w:r>
        <w:rPr>
          <w:rFonts w:eastAsia="Calibri;Century Gothic"/>
          <w:i/>
          <w:iCs/>
        </w:rPr>
        <w:t>д</w:t>
      </w:r>
      <w:r>
        <w:rPr>
          <w:i/>
          <w:iCs/>
        </w:rPr>
        <w:t xml:space="preserve"> </w:t>
      </w:r>
      <w:r>
        <w:rPr>
          <w:rFonts w:eastAsia="Calibri;Century Gothic"/>
          <w:i/>
          <w:iCs/>
        </w:rPr>
        <w:t xml:space="preserve"> </w:t>
      </w:r>
      <w:r>
        <w:rPr>
          <w:i/>
          <w:iCs/>
        </w:rPr>
        <w:t>работ</w:t>
      </w:r>
      <w:r>
        <w:rPr>
          <w:rFonts w:eastAsia="Calibri;Century Gothic"/>
          <w:i/>
          <w:iCs/>
        </w:rPr>
        <w:t>ы</w:t>
      </w:r>
      <w:r>
        <w:rPr>
          <w:i/>
          <w:iCs/>
        </w:rPr>
        <w:t xml:space="preserve">. </w:t>
      </w:r>
      <w:r>
        <w:rPr>
          <w:iCs/>
        </w:rPr>
        <w:t xml:space="preserve">Мочу предварительно освобождают от ацетона и ацетоуксусной  кислоты. Для этого в химическом стакане к 10мл мочи прибавляют  10 мл воды с несколько капель </w:t>
      </w:r>
      <w:r>
        <w:rPr/>
        <w:t xml:space="preserve">концентрированной уксусной кислоты. Содержимое стакана на половину выпаривают, вливают  1мл раствора перекиси водорода, нагревают в течении 2 минут  и охлаждают. В    результате такой обработки происходит  окисление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 xml:space="preserve">оксимасляной кислоты. Затем в стакан вносят 10 капель раствора нитропруссида натрия, тщательно перемешивают и наслаждают  2 мл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. В случае наличия в моче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>оксимасляной кислоты через некоторое время в растворе образуется кольцо пурпурного цв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>Жиры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К какому типу липидов относятся жиры?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К какому классу органических соединений относятся жиры?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На основании экспериментальных данных сделать вывод, из остатков каких молекул состоят жиры?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Чем отличаются по химическому строению ненасыщенные жиры от насыщенных жиров? Напишите химические формулы этих соединений.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По какому признаку определяют степень растворения жира в растворителях? Напишите ряд растворителей по мере увеличения растворения в них жиров.</w:t>
      </w:r>
    </w:p>
    <w:p>
      <w:pPr>
        <w:pStyle w:val="Normal"/>
        <w:numPr>
          <w:ilvl w:val="0"/>
          <w:numId w:val="25"/>
        </w:numPr>
        <w:rPr/>
      </w:pPr>
      <w:r>
        <w:rPr/>
        <w:t>В каком растворе образуется стойкая эмульсия? По какому признаку определялось образование стойкой эмульсии?</w:t>
      </w:r>
    </w:p>
    <w:p>
      <w:pPr>
        <w:pStyle w:val="Normal"/>
        <w:numPr>
          <w:ilvl w:val="0"/>
          <w:numId w:val="25"/>
        </w:numPr>
        <w:rPr/>
      </w:pPr>
      <w:r>
        <w:rPr/>
        <w:t>Объясните механизм образования эмульсии.</w:t>
      </w:r>
    </w:p>
    <w:p>
      <w:pPr>
        <w:pStyle w:val="Normal"/>
        <w:numPr>
          <w:ilvl w:val="0"/>
          <w:numId w:val="25"/>
        </w:numPr>
        <w:rPr/>
      </w:pPr>
      <w:r>
        <w:rPr/>
        <w:t>Напишите ряд соединений по мере увеличения их способности к образованию эмульсии.</w:t>
      </w:r>
    </w:p>
    <w:p>
      <w:pPr>
        <w:pStyle w:val="Normal"/>
        <w:numPr>
          <w:ilvl w:val="0"/>
          <w:numId w:val="25"/>
        </w:numPr>
        <w:rPr/>
      </w:pPr>
      <w:r>
        <w:rPr/>
        <w:t>Какие соединения в организме обладают способностью образовывать эмульсии? Для какого процесса это необходимо?</w:t>
      </w:r>
    </w:p>
    <w:p>
      <w:pPr>
        <w:pStyle w:val="Normal"/>
        <w:numPr>
          <w:ilvl w:val="0"/>
          <w:numId w:val="25"/>
        </w:numPr>
        <w:rPr/>
      </w:pPr>
      <w:r>
        <w:rPr/>
        <w:t>Укажите оптимальные условия гидролиза жира: фермент, активатор фермента, температура.</w:t>
      </w:r>
    </w:p>
    <w:p>
      <w:pPr>
        <w:pStyle w:val="Normal"/>
        <w:numPr>
          <w:ilvl w:val="0"/>
          <w:numId w:val="25"/>
        </w:numPr>
        <w:rPr/>
      </w:pPr>
      <w:r>
        <w:rPr/>
        <w:t>Какие продукты образуются при переваривании жира?</w:t>
      </w:r>
    </w:p>
    <w:p>
      <w:pPr>
        <w:pStyle w:val="Normal"/>
        <w:numPr>
          <w:ilvl w:val="0"/>
          <w:numId w:val="25"/>
        </w:numPr>
        <w:rPr/>
      </w:pPr>
      <w:r>
        <w:rPr/>
        <w:t>По какому признаку определялась глубина процесса переваривания жира?</w:t>
      </w:r>
    </w:p>
    <w:p>
      <w:pPr>
        <w:pStyle w:val="Normal"/>
        <w:numPr>
          <w:ilvl w:val="0"/>
          <w:numId w:val="25"/>
        </w:numPr>
        <w:rPr/>
      </w:pPr>
      <w:r>
        <w:rPr/>
        <w:t>В каком отделе ЖКТ происходят процессы переваривания жира?</w:t>
      </w:r>
    </w:p>
    <w:p>
      <w:pPr>
        <w:pStyle w:val="Normal"/>
        <w:numPr>
          <w:ilvl w:val="0"/>
          <w:numId w:val="25"/>
        </w:numPr>
        <w:rPr/>
      </w:pPr>
      <w:r>
        <w:rPr/>
        <w:t>Напишите уравнение реакции ступенчатого гидролиза жира. Назовите промежуточные и конечные продукты переваривания жиров.</w:t>
      </w:r>
    </w:p>
    <w:p>
      <w:pPr>
        <w:pStyle w:val="Normal"/>
        <w:numPr>
          <w:ilvl w:val="0"/>
          <w:numId w:val="25"/>
        </w:numPr>
        <w:rPr/>
      </w:pPr>
      <w:r>
        <w:rPr/>
        <w:t>Каким последствиям приведет отсутствие поступления желчи в тонкую кишку вследствие закупорки желчного протока при желчнокаменной болезни или уменьшение секреции панкреатической липазы при остром панкреатите.</w:t>
      </w:r>
    </w:p>
    <w:p>
      <w:pPr>
        <w:pStyle w:val="Normal"/>
        <w:numPr>
          <w:ilvl w:val="0"/>
          <w:numId w:val="25"/>
        </w:numPr>
        <w:rPr/>
      </w:pPr>
      <w:r>
        <w:rPr/>
        <w:t>Назовите незаменимые факторы питания, относящиеся к липидам.</w:t>
      </w:r>
    </w:p>
    <w:p>
      <w:pPr>
        <w:pStyle w:val="Normal"/>
        <w:numPr>
          <w:ilvl w:val="0"/>
          <w:numId w:val="25"/>
        </w:numPr>
        <w:rPr/>
      </w:pPr>
      <w:r>
        <w:rPr/>
        <w:t>На основании полученных экспериментальных данных сделайте вывод о качестве исследуемого жира.</w:t>
      </w:r>
    </w:p>
    <w:p>
      <w:pPr>
        <w:pStyle w:val="Normal"/>
        <w:numPr>
          <w:ilvl w:val="0"/>
          <w:numId w:val="25"/>
        </w:numPr>
        <w:rPr/>
      </w:pPr>
      <w:r>
        <w:rPr/>
        <w:t>На что указывает повышение кислотного числа жира в процессе хранения?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Укажите какой из жиров является более качественным, если их кислотные числа равны 2,5 и 5,3? </w:t>
      </w:r>
    </w:p>
    <w:p>
      <w:pPr>
        <w:pStyle w:val="Normal"/>
        <w:ind w:left="360" w:hanging="0"/>
        <w:rPr/>
      </w:pPr>
      <w:r>
        <w:rPr/>
        <w:t>20.  Что характеризует йодное число?</w:t>
      </w:r>
    </w:p>
    <w:p>
      <w:pPr>
        <w:pStyle w:val="Normal"/>
        <w:ind w:left="360" w:hanging="0"/>
        <w:rPr/>
      </w:pPr>
      <w:r>
        <w:rPr/>
        <w:t>21.У какого жира йодное число больше: олеопальмитостеарин, пальмитоолеолинолен.</w:t>
      </w:r>
    </w:p>
    <w:p>
      <w:pPr>
        <w:pStyle w:val="Normal"/>
        <w:ind w:left="360" w:hanging="0"/>
        <w:rPr/>
      </w:pPr>
      <w:r>
        <w:rPr/>
        <w:t>22.Какой жир имеет йодное число равное нулю: пальмитодистеарин, пальмитоолеостеарин.</w:t>
      </w:r>
    </w:p>
    <w:p>
      <w:pPr>
        <w:pStyle w:val="Normal"/>
        <w:ind w:left="360" w:hanging="0"/>
        <w:rPr/>
      </w:pPr>
      <w:r>
        <w:rPr/>
        <w:t>23.В каких жирах преобладают непредельные жирные кислоты?</w:t>
      </w:r>
    </w:p>
    <w:p>
      <w:pPr>
        <w:pStyle w:val="Normal"/>
        <w:numPr>
          <w:ilvl w:val="0"/>
          <w:numId w:val="10"/>
        </w:numPr>
        <w:rPr/>
      </w:pPr>
      <w:r>
        <w:rPr/>
        <w:t>На основании полученных экспериментальных данных сделайте вывод, что представляет собой по степени непредельности исследуемый жир?</w:t>
      </w:r>
    </w:p>
    <w:p>
      <w:pPr>
        <w:pStyle w:val="Normal"/>
        <w:numPr>
          <w:ilvl w:val="0"/>
          <w:numId w:val="10"/>
        </w:numPr>
        <w:rPr/>
      </w:pPr>
      <w:r>
        <w:rPr/>
        <w:t>Какие жирные кислоты наиболее подвержены к перекисному окислению?</w:t>
      </w:r>
    </w:p>
    <w:p>
      <w:pPr>
        <w:pStyle w:val="Normal"/>
        <w:numPr>
          <w:ilvl w:val="0"/>
          <w:numId w:val="10"/>
        </w:numPr>
        <w:rPr/>
      </w:pPr>
      <w:r>
        <w:rPr/>
        <w:t>Какие вещества обладают антиоксидантным свойством?</w:t>
      </w:r>
    </w:p>
    <w:p>
      <w:pPr>
        <w:pStyle w:val="Normal"/>
        <w:numPr>
          <w:ilvl w:val="0"/>
          <w:numId w:val="10"/>
        </w:numPr>
        <w:rPr/>
      </w:pPr>
      <w:r>
        <w:rPr/>
        <w:t>Какая из ВЖК может быть предшественником в биосинтезе простагландина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Стериды</w:t>
      </w:r>
    </w:p>
    <w:p>
      <w:pPr>
        <w:pStyle w:val="Normal"/>
        <w:numPr>
          <w:ilvl w:val="0"/>
          <w:numId w:val="18"/>
        </w:numPr>
        <w:rPr/>
      </w:pPr>
      <w:r>
        <w:rPr/>
        <w:t>Из какой биологической ткани выделен холестерол?</w:t>
      </w:r>
    </w:p>
    <w:p>
      <w:pPr>
        <w:pStyle w:val="Normal"/>
        <w:numPr>
          <w:ilvl w:val="0"/>
          <w:numId w:val="18"/>
        </w:numPr>
        <w:rPr/>
      </w:pPr>
      <w:r>
        <w:rPr/>
        <w:t>Какие цветные реакции выполнены на холестерол?</w:t>
      </w:r>
    </w:p>
    <w:p>
      <w:pPr>
        <w:pStyle w:val="Normal"/>
        <w:numPr>
          <w:ilvl w:val="0"/>
          <w:numId w:val="18"/>
        </w:numPr>
        <w:rPr/>
      </w:pPr>
      <w:r>
        <w:rPr/>
        <w:t>Чем отличается холестерол от холестерида? Напишите формулы этих соединений. К какой группе органических соединений относятся эти вещества?</w:t>
      </w:r>
    </w:p>
    <w:p>
      <w:pPr>
        <w:pStyle w:val="Normal"/>
        <w:numPr>
          <w:ilvl w:val="0"/>
          <w:numId w:val="18"/>
        </w:numPr>
        <w:rPr/>
      </w:pPr>
      <w:r>
        <w:rPr/>
        <w:t>Каким методом определено количественное содержание холестерола в биологических жидкостях.</w:t>
      </w:r>
    </w:p>
    <w:p>
      <w:pPr>
        <w:pStyle w:val="Normal"/>
        <w:numPr>
          <w:ilvl w:val="0"/>
          <w:numId w:val="18"/>
        </w:numPr>
        <w:rPr/>
      </w:pPr>
      <w:r>
        <w:rPr/>
        <w:t>Какие биологически важные соединения образуются в организме из холестерола?</w:t>
      </w:r>
    </w:p>
    <w:p>
      <w:pPr>
        <w:pStyle w:val="Normal"/>
        <w:numPr>
          <w:ilvl w:val="0"/>
          <w:numId w:val="18"/>
        </w:numPr>
        <w:rPr/>
      </w:pPr>
      <w:r>
        <w:rPr/>
        <w:t>Укажите предшественник в синтезе холестерола, напишите его формулу.</w:t>
      </w:r>
    </w:p>
    <w:p>
      <w:pPr>
        <w:pStyle w:val="Normal"/>
        <w:numPr>
          <w:ilvl w:val="0"/>
          <w:numId w:val="18"/>
        </w:numPr>
        <w:rPr/>
      </w:pPr>
      <w:r>
        <w:rPr/>
        <w:t>В каких органах образуется холестерин при эндогенном синтезе? На какие нужды он используется.</w:t>
      </w:r>
    </w:p>
    <w:p>
      <w:pPr>
        <w:pStyle w:val="Normal"/>
        <w:numPr>
          <w:ilvl w:val="0"/>
          <w:numId w:val="18"/>
        </w:numPr>
        <w:rPr/>
      </w:pPr>
      <w:r>
        <w:rPr/>
        <w:t>Как холестерин, синтезированный в печени, транспортируется в кровь. Назовите липопротеины, содержащие наибольшее количество холестер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Фосфолипиды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/>
        <w:t>На основании экспериментальных данных сделать вывод, к какому типу липидов принадлежит лецитин и к какой группе органических соединений относятся фосфолипиды?</w:t>
      </w:r>
    </w:p>
    <w:p>
      <w:pPr>
        <w:pStyle w:val="Normal"/>
        <w:numPr>
          <w:ilvl w:val="0"/>
          <w:numId w:val="17"/>
        </w:numPr>
        <w:rPr/>
      </w:pPr>
      <w:r>
        <w:rPr/>
        <w:t>Назовите основные фосфолипиды организма.</w:t>
      </w:r>
    </w:p>
    <w:p>
      <w:pPr>
        <w:pStyle w:val="Normal"/>
        <w:numPr>
          <w:ilvl w:val="0"/>
          <w:numId w:val="17"/>
        </w:numPr>
        <w:rPr/>
      </w:pPr>
      <w:r>
        <w:rPr/>
        <w:t>Напишите общую формулу фосфолипидов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По каким качественным реакциям определялось наличие ВЖК, глицерина, фосфорной кислоты, азотистого соединения в молекуле фосфолипида?</w:t>
      </w:r>
    </w:p>
    <w:p>
      <w:pPr>
        <w:pStyle w:val="Normal"/>
        <w:numPr>
          <w:ilvl w:val="0"/>
          <w:numId w:val="17"/>
        </w:numPr>
        <w:rPr/>
      </w:pPr>
      <w:r>
        <w:rPr/>
        <w:t>Объясните амфифильные свойства фосфолипидов.</w:t>
      </w:r>
    </w:p>
    <w:p>
      <w:pPr>
        <w:pStyle w:val="Normal"/>
        <w:numPr>
          <w:ilvl w:val="0"/>
          <w:numId w:val="17"/>
        </w:numPr>
        <w:rPr/>
      </w:pPr>
      <w:r>
        <w:rPr/>
        <w:t>Какие биологические функции выполняют липиды в организме?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Желчные кислоты</w:t>
      </w:r>
    </w:p>
    <w:p>
      <w:pPr>
        <w:pStyle w:val="Normal"/>
        <w:numPr>
          <w:ilvl w:val="0"/>
          <w:numId w:val="6"/>
        </w:numPr>
        <w:rPr/>
      </w:pPr>
      <w:r>
        <w:rPr/>
        <w:t>Назовите желчные кислоты.</w:t>
      </w:r>
    </w:p>
    <w:p>
      <w:pPr>
        <w:pStyle w:val="Normal"/>
        <w:numPr>
          <w:ilvl w:val="0"/>
          <w:numId w:val="6"/>
        </w:numPr>
        <w:rPr/>
      </w:pPr>
      <w:r>
        <w:rPr/>
        <w:t>Из какого соединения синтезируются желчные кислоты в печени? Напишите схему образования холиевой кислоты из холестерина.</w:t>
      </w:r>
    </w:p>
    <w:p>
      <w:pPr>
        <w:pStyle w:val="Normal"/>
        <w:numPr>
          <w:ilvl w:val="0"/>
          <w:numId w:val="6"/>
        </w:numPr>
        <w:rPr/>
      </w:pPr>
      <w:r>
        <w:rPr/>
        <w:t>Какую роль играют желчные кислоты в организме?</w:t>
      </w:r>
    </w:p>
    <w:p>
      <w:pPr>
        <w:pStyle w:val="Normal"/>
        <w:numPr>
          <w:ilvl w:val="0"/>
          <w:numId w:val="6"/>
        </w:numPr>
        <w:rPr/>
      </w:pPr>
      <w:r>
        <w:rPr/>
        <w:t>Напишите формулы некоторых желчных кислот.</w:t>
      </w:r>
    </w:p>
    <w:p>
      <w:pPr>
        <w:pStyle w:val="Normal"/>
        <w:numPr>
          <w:ilvl w:val="0"/>
          <w:numId w:val="6"/>
        </w:numPr>
        <w:rPr/>
      </w:pPr>
      <w:r>
        <w:rPr/>
        <w:t>Сущность качественной реакции на желчные кислот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ие соединения участвуют в образовании парных желчных кислот, дайте название. Почему коньюгация первичных желчных кислот глицином или таурином в печени увеличивает их аммфифильность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Кетоновые те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кетоновые тела, напишите их форму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синтезируются кетоновые те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еполном окислении, каких соединений образуются кетоновые те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каких заболеваний происходит накопление кетоновых тел в организ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ую роль выполняют кетоновые тела в организ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ачественные реакции проведены на кетоновые тела? Объясните механизм этих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в качественные реакции на кетоновые тела в исследуемой жидкости, сделайте заключение о их наличие в исследуемом раство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пишите схему процесса превращения β-гидроксимасленой кислоты до углекислого газа и воды. Рассчитайте выход АТФ в этом превращен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рганы используют кетоновые тела в качестве источника энергии при длительном голод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при увеличении концентрации кетоновых тел в крови развивается ацидоз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абота 1.  Выделение белков из биологических образц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Осаждение белков (казеиногена, альбумина, глобулина) из молока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Осаждение казеиногена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ок молока – казеиноген, как представитель фосфопротеидов, обладает кислыми свойствами, растворяется в слабых растворах щелочей, не свертывается при нагревании. В молоке казеиноген находится в виде растворимой в водных растворах кальциевой соли. В изоэлектрической точке (при рН среды 4,7) казеиноген становится электронейтральным, теряет свою устойчивость и выпадает в осадок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лбочку наливают 2,5 мл молока и 5 мл дистиллированной воды, содержимое колбочки перемешивают и добавляют по каплям 0,5 мл 3% раствора уксусной кислоты. Затем снова хорошо перемешивают и оставляют на 5-10 минут. Осадок (казеиноген и жиры) отфильтровывают, фильтрат разливают в четыре пробирки и используют в последующих работах (№ 257, 258, 259, 260). После промывания водой осадок растворяют на фильтре 1% раствором едкого натра. С полученной жидкостью проделывают биуретовую реакцию (работа 207) и объясняют результаты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. Осаждение молочного альбумина и глобулина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чный альбумин и молочный глобулин обладают всеми свойствами белков соответствующих групп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обирку к 20-25 каплям фильтрата добавляют равное количество капель насыщенного раствора сернокислого аммония; выпадает осадок. Раствор фильтруют и фильтрат насыщают порошком сернокислого аммония; вторично появляется осадок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ить причину появления осадка до и после фильтрования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2  </w:t>
      </w:r>
      <w:r>
        <w:rPr>
          <w:rFonts w:cs="Times New Roman" w:ascii="Times New Roman" w:hAnsi="Times New Roman"/>
          <w:bCs/>
          <w:i/>
          <w:sz w:val="24"/>
          <w:szCs w:val="24"/>
        </w:rPr>
        <w:t>Выделение белков из мышечной ткани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Изучение химического состава мышц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материала для исследования. Мышцу тщательно освобождают от жира и соединительной ткани и хорошо измельчают ножницами или на мясорубке. 6-8 г полученной мышечной кашицы помещают в фарфоровую ступку, заливают 30 мл дистиллированной воды и растирают пестиком. После этого жидкость фильтруют через двойной или тройной слой марли в колбу или химический стакан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шуюся после фильтрования мышечную кашицу переносят с марлевого фильтра в фарфоровую ступку, заливают 3-4 мл 8% раствора хлористого аммония или 5% раствора хлористого калия, в течение 2-3 минут тщательно растирают и фильтруют через бумажный фильтр в другую колбу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дный и солевой экстракты из мышц, а также оставшуюся после фильтрования мышечную ткань используют для выполнения следующих работ.</w:t>
      </w:r>
    </w:p>
    <w:p>
      <w:pPr>
        <w:pStyle w:val="Style1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белковых веществ мышечной ткани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Альбуминовая фракция белков мышц (миоген, миоальбумин)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шесть пробирок отмеривают по 10-15 капель водного экстракта из мышечной ткани, содержащего альбуминовую фракцию. С экстрактом в первой пробирке производят биуретовую реакцию, а с экстрактом в других пробирках проделывают различные реакции осаждения: солями тяжелых металлов, сульфосалициловой кислотой, танином и желтой кровяной солью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Глобулиновая фракция белков мышц (миозин, актомиозин и др.). В три пробирки вносят по 10-15 капель приготовленного солевого экстракта мышц. В солевом экстракте, находящемся в первой пробирке, открывают экстракту во второй пробирке доставляют дистиллированную воду до появления мути или осадка нерастворимых в воде глобулинов, а к экстракту в третьей пробирке – равное количество насыщенного раствора сернокислого аммония. При полунасыщении экстракта солью глобулины выпадают в осадок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3 </w:t>
      </w:r>
      <w:r>
        <w:rPr>
          <w:rFonts w:cs="Times New Roman" w:ascii="Times New Roman" w:hAnsi="Times New Roman"/>
          <w:bCs/>
          <w:i/>
          <w:sz w:val="24"/>
          <w:szCs w:val="24"/>
        </w:rPr>
        <w:t>Выделение белка из костной ткан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А. Открытие неорганических составных частей костной ткан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Неорганические вещества извлекают из костной ткани раствором серной кислоты. С этой целью в колбу помещают около 5 г костной ткани, 25 мл 0,5% раствора серной кислоты и оставляют стоять на 24 ча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Б. изучение аминокислотного состава оссе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Оставшуюся после обработки серной кислотой органическую часть костной ткани кипятят в течение 15 минут с 20 мл дистиллированной воды. С полученным раствором проделывают цветные реакции на бел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4 </w:t>
      </w:r>
      <w:r>
        <w:rPr>
          <w:rFonts w:cs="Times New Roman" w:ascii="Times New Roman" w:hAnsi="Times New Roman"/>
          <w:bCs/>
          <w:i/>
          <w:sz w:val="24"/>
          <w:szCs w:val="24"/>
        </w:rPr>
        <w:t>Получение раствора яичного альбумина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ичный белок представляет собой 10%-ный водный раствор нескольких белков и, в противоположность желтку, не содержит в заметных количествах других органических соединений, таких как липиды и углеводы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заметно упрощает процедуру выделения белков. Почти 70% яичного белка составляет яичный альбумин, который легко отделить от глобулиновой фракции путем 10-кратного разведения яичного белка дистиллированной водой. В этом случае белки глобулиновой фракции выпадают в осадок и их легко отделяют от раствора фильтрованием или центрифугированием. Яичный альбумин остается в растворе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Исследуемый материал: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лок куриного яйц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еактив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тиллированная вод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химические стаканы вместимостью 500 и 100 мл; цилиндры вместимостью 500 и 250 мл; мерная колба вместимостью 100 мл; воронка; стеклянная палочка с резиновым наконечником; складчатые фильтры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отделить белок от желтка, осторожно проделывают отверстия в скорлупе яйца с двух концов и выливают белок в стакан вместимостью 0,5 л. В тот же стакан приливают 250 мл дистиллированной воды и содержимое стакана тщательно перемешивают стеклянной палочкой с резиновым наконечником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ем раствор переносят в мерный цилиндр, и объем раствора доводят до 300 мл добавлением дистиллированной воды. Раствор оставляют на 30 минут при комнатной температуре для образования хлопьевидного осадка глобулинов, затем разливают в пробирки по 20 мл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. Работу, описанную в пунктах 1-2, выполняет и демонстрирует группе дежурный студент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 мл полученной суспензии дважды фильтруют через складчатый фильтр. Фильтрат, содержащий яичный альбумин, используют для дальнейшей работы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фильтратом проделывают цветные реакции и определяют концентрацию белка. Для определения концентрации белка по методу Лоури 1 мл исходного раствора белка переносят в мерную колбу вместимостью 100 мл. Объем жидкости в колбе доводят дистиллированной водой до метки. 1 мл разведенного раствора белка используют для количественного определения содержания белк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е работы. Кратко описывают условия полученного яичного альбумина; записывают результаты цветных реакций; вычисляют и записывают концентрацию белка в раствор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5 </w:t>
      </w:r>
      <w:r>
        <w:rPr>
          <w:rFonts w:cs="Times New Roman" w:ascii="Times New Roman" w:hAnsi="Times New Roman"/>
          <w:bCs/>
          <w:i/>
          <w:sz w:val="24"/>
          <w:szCs w:val="24"/>
        </w:rPr>
        <w:t>Выделение муцина из слю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цины находят в слюне, в слизи пищеварительного тракта и других секретах слизистых желез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цин – белок с кислыми свойствами, нерастворим в воде, но хорошо растворим в щелочах и соляной кислоте. Из щелочного раствора муцин осаждается уксусной кислотой, избыток которой не растворяет муци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Приборы.</w:t>
      </w:r>
      <w:r>
        <w:rPr>
          <w:bCs/>
        </w:rPr>
        <w:t xml:space="preserve"> Штатив с пробирками. Стеклянные палоч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Реактивы.</w:t>
      </w:r>
      <w:r>
        <w:rPr>
          <w:bCs/>
        </w:rPr>
        <w:t xml:space="preserve"> Уксусная кислота, 1%-ный раствор. Гидроксид натрия, 10%-ный раствор. Соляная кислота, 0,1%-ный раствор. Сульфат меди, 1%-ный раствор, а-нафтол, 0,2%-ный раствор. Серная кислота, концентрированна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собирают по 1-2 мл слюны и добавляют в каждую по каплям 1%-ный раствор уксусной кислоты до появления сгустков муцина. Осадок муцина в пробирках осторожно промывают водой, придерживая сгусток палочк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сле промывания к сгустку муцина в первой пробирке добавляют 1 мл 10%-ного раствора гидроксида натрия, размешивают и после растворения проводят биуретовую реакцию. Для этой цели добавляют еще 5-6 капель гидроксида натрия и 1-2 капли сульфата меди. Пробирку встряхивают и наблюдают появление розовой или фиолетовой окрас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о вторую пробирку прибавляют 1 мл 0,1%-ного раствора соляной кислоты и наблюдают растворение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третью пробирку к сгустку муцина добавляют 5-6 капель сс-нафтола, перемешивают и осторожно добавляют концентрированную серную кисло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На границе двух слоев жидкости появляется фиолетовое окраши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простетической группе муцина моносахаридов и их производных, которые под влиянием серной кислоты превращаются в фурфурол и оксиметилфурфурол, а последние с а-нафтолом дают окрашенные соеди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олнив опыты, оформ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45"/>
        <w:gridCol w:w="1475"/>
        <w:gridCol w:w="1214"/>
        <w:gridCol w:w="1353"/>
        <w:gridCol w:w="1337"/>
        <w:gridCol w:w="1285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мый бел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стро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ел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ыде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мет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ная ткан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ное яйц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bCs/>
        </w:rPr>
      </w:pPr>
      <w:r>
        <w:rPr>
          <w:b/>
          <w:bCs/>
        </w:rPr>
        <w:tab/>
        <w:t>Работа 2  Качественное исследование белков</w:t>
      </w:r>
    </w:p>
    <w:p>
      <w:pPr>
        <w:pStyle w:val="Style12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А.  Анализ аминокислотного состава белков.</w:t>
      </w:r>
    </w:p>
    <w:p>
      <w:pPr>
        <w:pStyle w:val="Style12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ab/>
        <w:t>Цветные реакции на бел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Цветные реакции на белки являются реакциями на структурные элементы белка – аминокислоты, на пептидную связь и а-аминогруппу, входящую в состав аминокисл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Цветные реакции проделывают в пробирках одновременно с 1% растворами яичного белка и желатина, которые имеют различный аминокислотный соста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лученные во время работы данные записывают в таблиц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Биуретовая реа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анная реакция является общей реакцией на белки. Она указывает на наличие в молекуле белка пептидных связей. Биуретовую реакцию дают также некоторые небелковые вещества, имеющие в своей молекуле не менее двух указанных выше связей, например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NH</w:t>
      </w:r>
      <w:r>
        <w:rPr>
          <w:bCs/>
          <w:vertAlign w:val="sub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 xml:space="preserve">О                                    </w:t>
      </w:r>
      <w:r>
        <w:rPr>
          <w:b/>
          <w:bCs/>
        </w:rPr>
        <w:t>/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//                                    </w:t>
      </w:r>
      <w:r>
        <w:rPr>
          <w:bCs/>
        </w:rPr>
        <w:t>С=О</w:t>
      </w:r>
    </w:p>
    <w:p>
      <w:pPr>
        <w:pStyle w:val="Normal"/>
        <w:tabs>
          <w:tab w:val="clear" w:pos="708"/>
          <w:tab w:val="left" w:pos="851" w:leader="none"/>
          <w:tab w:val="center" w:pos="496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С</w:t>
        <w:tab/>
        <w:t xml:space="preserve">           </w:t>
      </w:r>
      <w:r>
        <w:rPr>
          <w:b/>
          <w:bCs/>
        </w:rPr>
        <w:t>\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                           </w:t>
      </w:r>
      <w:r>
        <w:rPr>
          <w:bCs/>
        </w:rPr>
        <w:t xml:space="preserve">|  </w:t>
      </w:r>
      <w:r>
        <w:rPr>
          <w:b/>
          <w:bCs/>
        </w:rPr>
        <w:t>\                                        \</w:t>
      </w:r>
    </w:p>
    <w:p>
      <w:pPr>
        <w:pStyle w:val="Normal"/>
        <w:tabs>
          <w:tab w:val="clear" w:pos="708"/>
          <w:tab w:val="left" w:pos="2433" w:leader="none"/>
          <w:tab w:val="left" w:pos="2681" w:leader="none"/>
        </w:tabs>
        <w:ind w:firstLine="567"/>
        <w:jc w:val="both"/>
        <w:rPr/>
      </w:pPr>
      <w:r>
        <w:rPr>
          <w:bCs/>
        </w:rPr>
        <w:tab/>
        <w:t>|</w:t>
        <w:tab/>
        <w:t>NH</w:t>
      </w:r>
      <w:r>
        <w:rPr>
          <w:bCs/>
          <w:vertAlign w:val="subscript"/>
        </w:rPr>
        <w:t xml:space="preserve">2 </w:t>
      </w:r>
      <w:r>
        <w:rPr>
          <w:bCs/>
        </w:rPr>
        <w:t xml:space="preserve">    и биурет              NH</w:t>
      </w:r>
    </w:p>
    <w:p>
      <w:pPr>
        <w:pStyle w:val="Normal"/>
        <w:tabs>
          <w:tab w:val="clear" w:pos="708"/>
          <w:tab w:val="left" w:pos="2450" w:leader="none"/>
          <w:tab w:val="left" w:pos="2681" w:leader="none"/>
        </w:tabs>
        <w:ind w:firstLine="567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Оксамид   |</w:t>
        <w:tab/>
        <w:t>NH</w:t>
      </w:r>
      <w:r>
        <w:rPr>
          <w:bCs/>
          <w:vertAlign w:val="subscript"/>
        </w:rPr>
        <w:t xml:space="preserve">2                                                  </w:t>
      </w:r>
      <w:r>
        <w:rPr>
          <w:b/>
          <w:bCs/>
        </w:rPr>
        <w:t>/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Cs/>
        </w:rPr>
        <w:t xml:space="preserve">                           </w:t>
      </w:r>
      <w:r>
        <w:rPr>
          <w:bCs/>
        </w:rPr>
        <w:t xml:space="preserve">|  </w:t>
      </w:r>
      <w:r>
        <w:rPr>
          <w:b/>
          <w:bCs/>
        </w:rPr>
        <w:t xml:space="preserve">/                                      </w:t>
      </w:r>
      <w:r>
        <w:rPr>
          <w:bCs/>
        </w:rPr>
        <w:t>С=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 xml:space="preserve">С                                         </w:t>
      </w:r>
      <w:r>
        <w:rPr>
          <w:b/>
          <w:bCs/>
        </w:rPr>
        <w:t>\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Cs/>
        </w:rPr>
        <w:t xml:space="preserve">                            </w:t>
      </w:r>
      <w:r>
        <w:rPr>
          <w:b/>
          <w:bCs/>
        </w:rPr>
        <w:t xml:space="preserve">\\                                         </w:t>
      </w:r>
      <w:r>
        <w:rPr>
          <w:bCs/>
        </w:rPr>
        <w:t>NH</w:t>
      </w:r>
      <w:r>
        <w:rPr>
          <w:bCs/>
          <w:vertAlign w:val="sub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5 каплям 1% раствора белка добавляют 3 капли 10% раствора едкого натра и 1 каплю 1% раствора сернокислой меди. После взбалтывания содержимое окрашивается в фиолетов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В щелочной среде находящиеся в белке пептидные связи, реагируя с сернокислой медью, образуют окрашенные медные солеобразные комплексы. Окраска этих комплексов, а следовательно, и жидкости зависит от количества пептидных связей. Промежуточные продукты гидролиза белков – полипептиды, имеющие в своем составе по сравнению с белком меньше пептидных связей, дают фиолетово-розовую или розовую окрас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2 </w:t>
      </w:r>
      <w:r>
        <w:rPr>
          <w:rFonts w:cs="Times New Roman" w:ascii="Times New Roman" w:hAnsi="Times New Roman"/>
          <w:bCs/>
          <w:i/>
          <w:sz w:val="24"/>
          <w:szCs w:val="24"/>
        </w:rPr>
        <w:t>Нингидриновая реа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белке остатков а-аминокисл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5 каплям исследуемого раствора (1% растворы белка или желатина) добавляют 3 капли 0,1% раствора нингидрина и нагревают до кипения. Через 2-3 минуты жидкость окрашивается в сини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нагревании белка с водным раствором нингидрина происходит реакция между аминокислотами, содержащими свободную а-аминогруппу, и нингидрином. В результате реакции образуются аммиак, углекислый газ, соответствующий альдегид и восстановленный нингидрин. Последний с аммиаком и второй молекулой нингидрина образует окрашенный в синий цвет продукт конденсации мурексидного стро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3 </w:t>
      </w:r>
      <w:r>
        <w:rPr>
          <w:rFonts w:cs="Times New Roman" w:ascii="Times New Roman" w:hAnsi="Times New Roman"/>
          <w:bCs/>
          <w:i/>
          <w:sz w:val="24"/>
          <w:szCs w:val="24"/>
        </w:rPr>
        <w:t>Реакции на серосодержащие аминокисло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и гидролизе большинства белков освобождаются серосодержащие аминокислоты (цистеин, цистин), в состав которых входит тиогруппа. При нагревании со щелочью от этих аминокислот отщепляется сера в виде сероводорода, который открывают с помощью определенных реактивов. Серосодержащая аминокислота метионин при слабом щелочном гидролизе не разрушается, т.к. является более стойким соединением.</w:t>
      </w:r>
    </w:p>
    <w:p>
      <w:pPr>
        <w:pStyle w:val="Style12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кция Фоля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К 5 каплям исследуемого раствора добавляют 5 капель 30% раствора едкого натра и 1 каплю 5% раствора уксуснокислого свинца. При нагревании жидкость в пробирке постепенно темнеет и выпадает черный осадок сернистого свинц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имизм.</w:t>
      </w:r>
      <w:r>
        <w:rPr>
          <w:rFonts w:cs="Times New Roman" w:ascii="Times New Roman" w:hAnsi="Times New Roman"/>
          <w:bCs/>
          <w:sz w:val="24"/>
          <w:szCs w:val="24"/>
        </w:rPr>
        <w:t xml:space="preserve"> а) уксуснокислый свинец, взаимодействуя с едким натром, образует плюмбит натрия: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O)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b+2NaOH→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b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2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OH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люмбит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натрия</w:t>
      </w:r>
    </w:p>
    <w:p>
      <w:pPr>
        <w:pStyle w:val="Style12"/>
        <w:tabs>
          <w:tab w:val="clear" w:pos="708"/>
          <w:tab w:val="left" w:pos="851" w:leader="none"/>
          <w:tab w:val="left" w:pos="309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H                   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H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N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2NaOH→CHN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+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|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сернистый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|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натрий</w:t>
      </w:r>
    </w:p>
    <w:p>
      <w:pPr>
        <w:pStyle w:val="Style12"/>
        <w:tabs>
          <w:tab w:val="clear" w:pos="708"/>
          <w:tab w:val="left" w:pos="851" w:leader="none"/>
          <w:tab w:val="left" w:pos="309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                              |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OH                    COOH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цистеи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сери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b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 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+2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→PbS+4NaOH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ернистый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винец</w:t>
      </w:r>
    </w:p>
    <w:p>
      <w:pPr>
        <w:pStyle w:val="Style12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а с нитропруссидом натр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добавляют 5 капель 30% раствора едкого натра и доводят жидкость до кип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сле охлаждения добавляют 2 капли 5% раствора нитропруссида натрия. Жидкость в пробирке окрашивается в красно-фиолетов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кипячении со щелочью происходит разрушение серосодержащих аминокислот и образование сернистого натрия, который, реагируя с нитропруссидом натрия, дает комплексную соль красно-фиолетового цв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lang w:val="en-US"/>
        </w:rPr>
        <w:t>Na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[Fe(CH)</w:t>
      </w:r>
      <w:r>
        <w:rPr>
          <w:bCs/>
          <w:vertAlign w:val="subscript"/>
          <w:lang w:val="en-US"/>
        </w:rPr>
        <w:t>5</w:t>
      </w:r>
      <w:r>
        <w:rPr>
          <w:bCs/>
          <w:lang w:val="en-US"/>
        </w:rPr>
        <w:t>NO]+Na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→Na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[Fe(CH)</w:t>
      </w:r>
      <w:r>
        <w:rPr>
          <w:bCs/>
          <w:vertAlign w:val="subscript"/>
          <w:lang w:val="en-US"/>
        </w:rPr>
        <w:t>5</w:t>
      </w:r>
      <w:r>
        <w:rPr>
          <w:bCs/>
          <w:lang w:val="en-US"/>
        </w:rPr>
        <w:t>NOS]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/>
          <w:i/>
        </w:rPr>
      </w:pPr>
      <w:r>
        <w:rPr>
          <w:lang w:val="en-US"/>
        </w:rPr>
        <w:tab/>
      </w:r>
      <w:r>
        <w:rPr>
          <w:b/>
        </w:rPr>
        <w:t xml:space="preserve">Опыт 4 </w:t>
      </w:r>
      <w:r>
        <w:rPr>
          <w:i/>
        </w:rPr>
        <w:t>Реакция Миллона на тирози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молекуле белка циклической аминокислоты тирозина, имеющего в своем составе J фенольную групп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добавляют 1 каплю реактива Миллона (раствор азотнокислых солей окиси и закиси ртути в азотной кислоте) и осторожно нагревают до кипения. Образуется осадок розового или красного цвета. (При проведении реакции не следует прибавлять избыток реактив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нагревании с реактивом Миллона образуется нитропроизводное тирозина, которое, присоединяя ртуть, преращается в красного цвета ртутную соль нитротироз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5 </w:t>
      </w:r>
      <w:r>
        <w:rPr>
          <w:rFonts w:cs="Times New Roman" w:ascii="Times New Roman" w:hAnsi="Times New Roman"/>
          <w:bCs/>
          <w:i/>
          <w:sz w:val="24"/>
          <w:szCs w:val="24"/>
        </w:rPr>
        <w:t>Ксантопротеиновая реа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 помощью этой реакции открывают присутствие в молекуле белка циклических аминокислот – тирозина и триптофа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прибавляют 3 капли концентрированной азотной кислоты и осторожно нагревают. Осадок белка, образующийся после добавления кислоты, медленно растворяется, и жидкость в пробирке окрашивается в желтый цвет. После охлаждения осторожно добавляют 5 капель концентрированного раствора аммиака или 30% раствора едкого натра. Желтая окраска переходит в оранжеву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Входящие в состав тирозина и триптофана бензольные кольца при нагревании с азотной кислотой подвергаются нитрованию, образуя нитросоединения желтого цвета. При добавлении щелочи нитропроизводные циклических аминокислот превращаются в оранжевого цвета соли хиноидной структуры. Так, например, тирозин при нитровании переходит в нитротирозин, из которого при действии аммиака образуется аммонийная соль, имеющая хиноидную группировку. (В отличие от тирозина и триптофана бензольное кольцо фенилаланина подвергается нитрованию с большим трудом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6 </w:t>
      </w:r>
      <w:r>
        <w:rPr>
          <w:rFonts w:cs="Times New Roman" w:ascii="Times New Roman" w:hAnsi="Times New Roman"/>
          <w:bCs/>
          <w:i/>
          <w:sz w:val="24"/>
          <w:szCs w:val="24"/>
        </w:rPr>
        <w:t>Реакции на триптоф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и основаны на способности аминокислоты триптофана в кислой среде вступать в реакцию с альдегидами, образуя окрашенные продукты конденс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Cs/>
        </w:rPr>
      </w:pPr>
      <w:r>
        <w:rPr>
          <w:bCs/>
        </w:rPr>
        <w:t>Реакции Шульце-Распайл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добавляют 1 каплю 10% раствора сахарозы и после перемешивания осторожно по стенке, наклонив пробирку, подслаивают равный объем концентрированной серной кислоты. На границе двух слоев жидкостей появляется в виде кольца вишнево-красное окраши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од влиянием концентрированной серной кислоты происходит гидролиз сахарозы, а затем обезвоживание образовавшихся из последней моносахаридов и превращение их в оксиметилфурфурал. Триптофан, реагируя с оксиметилфурфуралом, образует комплексное соединение, окрашенное в вишнево-красн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7 </w:t>
      </w:r>
      <w:r>
        <w:rPr>
          <w:rFonts w:cs="Times New Roman" w:ascii="Times New Roman" w:hAnsi="Times New Roman"/>
          <w:bCs/>
          <w:i/>
          <w:sz w:val="24"/>
          <w:szCs w:val="24"/>
        </w:rPr>
        <w:t>Реакция на аргинин с гипобромито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анная реакция дает положительный результат с веществами, содержащими гуанидиновую группу, и указывает на присутствие в молекуле белков аминокислоты аргин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5 каплям исследуемого раствора добавляют равный объем 10% раствора едкого натра и 2 капли 0,2% спиртового раствора а-нафтол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сле встряхивания к жидкости в пробирке прибавляют 3 капли 2% раствора гипобромита натрия (бромноватисто-кислого натрия) и содержимое вновь перемешиваю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исутствии аргинина появляется красное окрашивание, которое бледнеет через некоторое врем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действии гипобромита натрия происходит конденсация а-нафтола с аргинином. В результате реакции образуется сложное соединение, имеющее красное окраши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8 </w:t>
      </w:r>
      <w:r>
        <w:rPr>
          <w:rFonts w:cs="Times New Roman" w:ascii="Times New Roman" w:hAnsi="Times New Roman"/>
          <w:bCs/>
          <w:i/>
          <w:sz w:val="24"/>
          <w:szCs w:val="24"/>
        </w:rPr>
        <w:t>Диазореакция Пау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белке аминокислот гистидина, триптофана и тироз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3 каплям 1% раствора сульфаниловой кислоты в 20% растворе соляной кислоты добавляют 3 капли 5% раствора азотистокислого натрия и перемешивают. К полученному диазореактиву добавляют 5 капель исследуемого раствора и после перемешивания жидкостей – 5 капель 10% раствора углекислого натрия. При наличии в белке указанных выше аминокислот жидкость окрашивается в оранжево-красн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>Химизм.</w:t>
      </w:r>
      <w:r>
        <w:rPr>
          <w:bCs/>
        </w:rPr>
        <w:t xml:space="preserve"> циклические аминокислоты гистидин, триптофан, тирозин с диазобензолсульфокислотой образуют окрашенные в оранжево-красный цвет азосоеди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чественное исследование простейших групп сложных белков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Опыт 9 </w:t>
      </w:r>
      <w:r>
        <w:rPr>
          <w:rFonts w:cs="Times New Roman" w:ascii="Times New Roman" w:hAnsi="Times New Roman"/>
          <w:bCs/>
          <w:i/>
          <w:sz w:val="24"/>
          <w:szCs w:val="24"/>
        </w:rPr>
        <w:t>Фосфопротеи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Фосфопротеиды – сложные белки, содержащие в своей молекуле большое количество остатков фосфорной кислоты, которые связаны по типу сложных эфиров с находящимися в простом белке оксикислотами (серии, треонин). Представителями фосфопротеидов являются казеиноген молока, вителлин и фосвитин желтка куриного яйца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Гидролиз казеина и открытие в гидролизате фосфорной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большую широкую пробирку помещают около 100 мг порошка казеина, добавляют 3 мл 10% раствора едкого натра, хорошо перемешивают  и, закрыв пробирку пробкой с обратным холодильников закрепляют ее металлической лапкой на штативе. Содержимое пробирки нагревают до кипения и кипятят на слабом огне 15-20 минут. После гидролиза жидкость охлаждают и нейтрализуют по лакмусу 10% раствором азотной кислоты до слабокислой реакции. Затем в гидролизате открывают присутствие фосфорной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/>
          <w:i/>
        </w:rPr>
      </w:pPr>
      <w:r>
        <w:rPr>
          <w:b/>
          <w:bCs/>
        </w:rPr>
        <w:t xml:space="preserve">Опыт 10 </w:t>
      </w:r>
      <w:r>
        <w:rPr>
          <w:bCs/>
          <w:i/>
        </w:rPr>
        <w:t>Мукопротеиды (гликопротеиды, глюкопротеиды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копротеиды представляют собой сложные белки, состоящие из простого белка и простетической группы, в состав которой входят углеводы, их производные, а также серная и уксусная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копротеиды широко распространены в природе, они встречаются у животных, растений и микроорганизмов. Представителями мукопротеидов являются муцины и мукоиды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Выделение муцина из слюны и изучение его свойст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цины состоят из простого белка и простетической группы (сиаловые кислоты). Они находятся в слюне, в секрете, покрывающем внутреннюю поверхность пищеварительного тракта, и в других секретах слизистых желез. Это белки, обладающие кислотными свойствами, нерастворимые в воде, но растворимые в щелочах и соляной кислоте. Из щелочного раствора муцины можно осадить уксусной кислотой, избыток которой не растворяет муци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помещают по 10 капель слюны и добавляют в каждую по каплям 1% раствор уксусной кислоты до появления сгустков муцина. Осадки в пробирках осторожно (чтобы не потерять) промывают водой, придерживая сгустки стеклянной палочк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К образовавшимся сгусткам муцина в первую пробирку добавляют 10 капель 10% раствора едкого натра, размешивают и после растворения осадка муцина производят биуретовую реакц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о вторую пробирку к сгустку муцина прибавляют 10 капель 0,1% раствора соляной кислоты и наблюдают растворение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третью пробирку добавляют 5 капель спиртового раствора а-нафтола, встряхивают и осторожно подслаивают концентрированной серной кислотой. На границе двух слоев жидкости появляется фиолетовое кольц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реакция обусловлена наличием в простетической группе муцина углеводов. Под влиянием серной кислоты из глюкозы образуется оксиметилфурфурал, который, реагируя с а-нафтолом, дает окрашенное в фиолетовый цвет – комплексное соедин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/>
          <w:bCs/>
        </w:rPr>
        <w:t xml:space="preserve">Опыт 11 </w:t>
      </w:r>
      <w:r>
        <w:rPr>
          <w:bCs/>
          <w:i/>
        </w:rPr>
        <w:t>Открытие сиаловых кислот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кция с уксусносернокислотным реактив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наливают 5 капель слюны и 20 капель уксусносернокислотного реактива (95 частей ледяной уксусной кислоты и 5 частей концентрированной серной кислоты). Хорошо встряхнув, пробирку помещают на 30 минут в кипящую водяную баню, после чего наблюдают образование буровато-розового окраши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взаимодействии сиаловых кислот со смесью серной и уксусной кислот получается комплексное соединение, имеющее буровато-розовый цвет.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кция с дифениламин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наливают 5 капель слюны, 20 капель дифениламинового реактива (90 мл ледяной уксусной кислоты, 10 мл концентрированной серной кислоты и 1 г дифениламина). После встряхивания помещают пробирку на 30 минут в кипящую водяную баню. Содержимое окрашивается в сине-фиолетов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нагревании сиаловых кислот с дифениламиновым реактивом образуется комплексное соединение сине-фиолетового цвета.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Работа №1 </w:t>
      </w:r>
    </w:p>
    <w:p>
      <w:pPr>
        <w:pStyle w:val="Normal"/>
        <w:rPr/>
      </w:pPr>
      <w:r>
        <w:rPr/>
        <w:t>Выделенные из биологического материала белки (раздел 1) переводят в растворимое состояние. Полученные растворы белков используют для проведения их качественного и количественного исследования. Результаты опытов оформляют в виде таблицы: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76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сследования</w:t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реакции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ый бел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ин моло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ци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качественных реакций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ингидриновая </w:t>
      </w:r>
    </w:p>
    <w:p>
      <w:pPr>
        <w:pStyle w:val="Normal"/>
        <w:numPr>
          <w:ilvl w:val="0"/>
          <w:numId w:val="13"/>
        </w:numPr>
        <w:rPr/>
      </w:pPr>
      <w:r>
        <w:rPr/>
        <w:t>Реакция Фоля</w:t>
      </w:r>
    </w:p>
    <w:p>
      <w:pPr>
        <w:pStyle w:val="Normal"/>
        <w:numPr>
          <w:ilvl w:val="0"/>
          <w:numId w:val="13"/>
        </w:numPr>
        <w:rPr/>
      </w:pPr>
      <w:r>
        <w:rPr/>
        <w:t>С нитропруссидом натрия</w:t>
      </w:r>
    </w:p>
    <w:p>
      <w:pPr>
        <w:pStyle w:val="Normal"/>
        <w:numPr>
          <w:ilvl w:val="0"/>
          <w:numId w:val="13"/>
        </w:numPr>
        <w:rPr/>
      </w:pPr>
      <w:r>
        <w:rPr/>
        <w:t>На  аргинин</w:t>
      </w:r>
    </w:p>
    <w:p>
      <w:pPr>
        <w:pStyle w:val="Normal"/>
        <w:numPr>
          <w:ilvl w:val="0"/>
          <w:numId w:val="13"/>
        </w:numPr>
        <w:rPr/>
      </w:pPr>
      <w:r>
        <w:rPr/>
        <w:t>Милона</w:t>
      </w:r>
    </w:p>
    <w:p>
      <w:pPr>
        <w:pStyle w:val="Normal"/>
        <w:numPr>
          <w:ilvl w:val="0"/>
          <w:numId w:val="13"/>
        </w:numPr>
        <w:rPr/>
      </w:pPr>
      <w:r>
        <w:rPr/>
        <w:t>Ксантопротеиновая</w:t>
      </w:r>
    </w:p>
    <w:p>
      <w:pPr>
        <w:pStyle w:val="Normal"/>
        <w:numPr>
          <w:ilvl w:val="0"/>
          <w:numId w:val="13"/>
        </w:numPr>
        <w:rPr/>
      </w:pPr>
      <w:r>
        <w:rPr/>
        <w:t>Шульце-Распайля</w:t>
      </w:r>
    </w:p>
    <w:p>
      <w:pPr>
        <w:pStyle w:val="Normal"/>
        <w:numPr>
          <w:ilvl w:val="0"/>
          <w:numId w:val="13"/>
        </w:numPr>
        <w:rPr/>
      </w:pPr>
      <w:r>
        <w:rPr/>
        <w:t>Адамкевича</w:t>
      </w:r>
    </w:p>
    <w:p>
      <w:pPr>
        <w:pStyle w:val="Normal"/>
        <w:numPr>
          <w:ilvl w:val="0"/>
          <w:numId w:val="13"/>
        </w:numPr>
        <w:rPr/>
      </w:pPr>
      <w:r>
        <w:rPr/>
        <w:t>Диазореакция Паули</w:t>
      </w:r>
    </w:p>
    <w:p>
      <w:pPr>
        <w:pStyle w:val="Normal"/>
        <w:numPr>
          <w:ilvl w:val="0"/>
          <w:numId w:val="13"/>
        </w:numPr>
        <w:rPr/>
      </w:pPr>
      <w:r>
        <w:rPr/>
        <w:t>Биуретовая</w:t>
      </w:r>
    </w:p>
    <w:p>
      <w:pPr>
        <w:pStyle w:val="Normal"/>
        <w:numPr>
          <w:ilvl w:val="0"/>
          <w:numId w:val="13"/>
        </w:numPr>
        <w:rPr/>
      </w:pPr>
      <w:r>
        <w:rPr/>
        <w:t>На протестетическую группу сложного бел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зультаты опытов оформить в виде условных обозначений: </w:t>
      </w:r>
    </w:p>
    <w:p>
      <w:pPr>
        <w:pStyle w:val="Normal"/>
        <w:ind w:left="360" w:hanging="0"/>
        <w:rPr/>
      </w:pPr>
      <w:r>
        <w:rPr/>
        <w:t>- реакция отрицательная</w:t>
      </w:r>
    </w:p>
    <w:p>
      <w:pPr>
        <w:pStyle w:val="Normal"/>
        <w:ind w:left="360" w:hanging="0"/>
        <w:rPr/>
      </w:pPr>
      <w:r>
        <w:rPr/>
        <w:t>+ реакция слабо выражена</w:t>
      </w:r>
    </w:p>
    <w:p>
      <w:pPr>
        <w:pStyle w:val="Normal"/>
        <w:ind w:left="360" w:hanging="0"/>
        <w:rPr/>
      </w:pPr>
      <w:r>
        <w:rPr/>
        <w:t>++ реакция выражена хорош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пишите формулы открытых в исследуемом растворе качественными реакциями α- аминокислот, дайте их полное и сокращенное название.</w:t>
      </w:r>
    </w:p>
    <w:p>
      <w:pPr>
        <w:pStyle w:val="Normal"/>
        <w:ind w:left="360" w:hanging="0"/>
        <w:rPr/>
      </w:pPr>
      <w:r>
        <w:rPr/>
        <w:t xml:space="preserve">Охарактеризуйте эти кислоты по следующим признакам: 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стика радикала (анионные, катионные, полярные незаряженные, неполярные, карбоциклические, ароматические, гетероциклические, ациклические). Расположите  α- аминокислоты в ряд по увеличению полярности их радикалов;</w:t>
      </w:r>
    </w:p>
    <w:p>
      <w:pPr>
        <w:pStyle w:val="Normal"/>
        <w:numPr>
          <w:ilvl w:val="0"/>
          <w:numId w:val="5"/>
        </w:numPr>
        <w:rPr/>
      </w:pPr>
      <w:r>
        <w:rPr/>
        <w:t>какие из радикалов проявляют свойство гидрофильности, а какие – гидрофобности;</w:t>
      </w:r>
    </w:p>
    <w:p>
      <w:pPr>
        <w:pStyle w:val="Normal"/>
        <w:numPr>
          <w:ilvl w:val="0"/>
          <w:numId w:val="5"/>
        </w:numPr>
        <w:rPr/>
      </w:pPr>
      <w:r>
        <w:rPr/>
        <w:t>по биосинтезу в организме (заменимые, незаменимые);</w:t>
      </w:r>
    </w:p>
    <w:p>
      <w:pPr>
        <w:pStyle w:val="Normal"/>
        <w:numPr>
          <w:ilvl w:val="0"/>
          <w:numId w:val="5"/>
        </w:numPr>
        <w:rPr/>
      </w:pPr>
      <w:r>
        <w:rPr/>
        <w:t>по функциональным группам (моноаминомонокарбоновые, моноаминодикарбоновые, диаминомонокарбоновые, диаминодикарбоновые, с другими функциональными группами);</w:t>
      </w:r>
    </w:p>
    <w:p>
      <w:pPr>
        <w:pStyle w:val="Normal"/>
        <w:numPr>
          <w:ilvl w:val="0"/>
          <w:numId w:val="5"/>
        </w:numPr>
        <w:rPr/>
      </w:pPr>
      <w:r>
        <w:rPr/>
        <w:t>напишите уравнение образования пептида из исследованных  α- аминокислот; обозначьте в пептиде N- и С- концы; выделите пептидные связи; напишите другой пептид, состоящий из тех же  α- аминокислот; чем определяется многообразие количества пептидов и белков;</w:t>
      </w:r>
    </w:p>
    <w:p>
      <w:pPr>
        <w:pStyle w:val="Normal"/>
        <w:numPr>
          <w:ilvl w:val="0"/>
          <w:numId w:val="5"/>
        </w:numPr>
        <w:rPr/>
      </w:pPr>
      <w:r>
        <w:rPr/>
        <w:t>дайте определение первичной, вторичной, третичной структуры белка; какую форму принимают эти структуры;</w:t>
      </w:r>
    </w:p>
    <w:p>
      <w:pPr>
        <w:pStyle w:val="Normal"/>
        <w:numPr>
          <w:ilvl w:val="0"/>
          <w:numId w:val="5"/>
        </w:numPr>
        <w:rPr/>
      </w:pPr>
      <w:r>
        <w:rPr/>
        <w:t>покажите связи, возникновение которых приводит к образованию  α- спирали, β-структуры, глобулы; выпишите радикалы  α- аминокислот, радикалы которых могут участвовать в гидрофобных взаимодействиях, в образовании ионных, водородных связей, дисульфидных мостиков и других ковалентных связей;</w:t>
      </w:r>
    </w:p>
    <w:p>
      <w:pPr>
        <w:pStyle w:val="Normal"/>
        <w:numPr>
          <w:ilvl w:val="0"/>
          <w:numId w:val="5"/>
        </w:numPr>
        <w:rPr/>
      </w:pPr>
      <w:r>
        <w:rPr/>
        <w:t>укажите  α- аминокислоты, располагающиеся преимущественно внутри белковой глобулы  при образовании третичной структуры, на поверхности белковой молекулы;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Работа 3  Физико-химические свойства белков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  <w:tab/>
        <w:t>Исследование физико-химических свойств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Физико-химические свойства белка определяются особенностями его структурной организации, которая придает ему новые качества, отсутствующие у составляющих полипептидную цепь мономеров. Особенности физико-химических свойств белка лежат в основе многих приемов и методов, применяемых в клинико-биохимических лабораториях, фармацевтической практике и в экспериментальной биохимии для его выделения и очистки, качественного и количественного анализ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Реакция осаждения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Белки, подобно другим коллоидным системам, под влиянием разнообразных воздействий, легко выпадают из раствора в осадок. Часто приходится освобождать от  белков биологические жидкости (кровь, молоко) или различные экстракты, например, из мозга, печени и т.п. Для этого применяются различные способы осаждения. Поскольку растворы белков обладают свойствами гидрофильных коллоидов, то очевидно, что для количественного их осаждения необходимо устранить оба фактора устойчивости – разрушить защитную водную оболочку и снять электрический заряд. Существует значительное количество разнообразных методов – осаждения белков. Эти методы обычно делят на две группы. Первая группа – это обратимые реакции осаждения. При этих реакциях молекула белка сохраняет свои нативные свойства и получаемые осадки белков могут вновь быть растворимы в первоначальном растворителе. К обратимым реакциям осаждения относится большинство реакций высаливания белков, а также осаждение различными водоотнимающими реактивами (спирт, ацетон, при непродолжительном: их действии, при низкой температуре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торая группа реакций осаждений состоит из необратимых реакций, при которых белки претерпевают глубокие изменения и не могут быть вновь растворимы в первоначальном растворителе (осаждение солями тяжелых металлов, алкалоидными реактивами, концентрированными минеральными кислотами, органическими кислотами, нагреванием). В этих случаях происходит денатурация белка, т.е. глубокое изменение белка, при котором он утрачивает свои нативные сво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Высаливание белков (обратимое осаждени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ысаливанием белков называется осаждение с помощью значительных количествах солей щелочных и щелочноземельных металлов (обычно пользуются (NH4)2SO4, Na2SO4, NaCL MgSO4). Для высаливания различных белков требуется разная концентрация одних и тех же солей. Например, глобулины осаждаются при 50%-ном насыщении раствора сульфатом аммония, а альбумины – при 100%-ном насыщении. Следовательно, создавая соответствующую концентрацию солей, можно выделить различные бел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/>
          <w:bCs/>
        </w:rPr>
        <w:t>Высаливание сернокислым аммоние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>Ход работы.</w:t>
      </w:r>
      <w:r>
        <w:rPr>
          <w:bCs/>
        </w:rPr>
        <w:t xml:space="preserve"> В пробирку наливают около 3 мл раствора белка или сыворотки крови, прибавляют равный объем насыщенного раствора сернокислого аммония и перемешивают. Получается полунасыщенный раствор, в осадок выпадает глобулин. Через несколько минут глобулин отфильтровывают. В фильтрате остается другой белок – альбумин. Для высаливания альбумина в фильтрат добавляют тонко измельченный порошок сернокислого аммония до насыщения, т.е. до тех пор, пока новая порция порошка останется нерастворенной. Выпавший в осадок альбумин отфильтровывают. С фильтратом проделывают биуретовую реакцию. Отрицательная реакция указывает на отсутствие белка в растворе, т.е. на полное его осажд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/>
          <w:bCs/>
        </w:rPr>
        <w:t>Осаждение белков спирт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обирку наливают 1-2 мл раствора яичного белка и около 1 мл этилового спирта. Наблюдают появление белой мути, а затем осадка. Часть содержимого пробирки переносят в другую пробирку и добавляют в нее 3-4 мл воды. Происходит растворение осадка. Более полное растворение осадка наблюдается в том случае, когда спирт и раствор белка предварительно охлаждены до 0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ущность реакции. Под действием спирта, обладающего гидрофильными свойствами, частицы белка теряют гидратную оболочку и выделяются из раствора. Осаждение является обратимым, и при уменьшении концентрации спирта (разбавление водой) белок снова переходит в растворенное состояние. При длительном контакте со спиртом происходит денатурация белка, и осаждение становится необратимы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/>
          <w:bCs/>
        </w:rPr>
        <w:t>Осаждение белков ацетон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обирку наливают 0,5 мл 1% раствора желатина и 1 мл ацетона. Наблюдают образование белого осадка. Затем к содержимому пробирки прибавляют 1-2 мл воды и отмечают растворение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i/>
          <w:i/>
        </w:rPr>
      </w:pPr>
      <w:r>
        <w:rPr>
          <w:b/>
          <w:bCs/>
        </w:rPr>
        <w:tab/>
        <w:t xml:space="preserve">Опыт 2 </w:t>
      </w:r>
      <w:r>
        <w:rPr>
          <w:bCs/>
          <w:i/>
        </w:rPr>
        <w:t>Необратимые реакции осаждения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вертывание белков при нагреван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ять пробирок наливают по 2 мл раствора белка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ревают содержимое первой пробирки. Осадок появляется до того, как жидкость закипит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ляют во вторую пробирку одну каплю 1% раствора уксусной кислоты и нагревают. Хлопьевидный осадок белка выпадает скорее и полнее, чем в первой пробирке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ляют в третью пробирку около 0,5 мл 10% раствора уксусной кислоты и нагревают. Осадок белка не образуется даже при кипячении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етвертую пробирку добавляют 0,5 мл 10% раствора уксусной кислоты, несколько капель насыщенного раствора хлорида натрия и нагревают. Образуется осадок белка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ятую пробирку добавляют 0,5 мл 1% раствора гидроксида натрия и нагревают. Осадок не образуется даже при кипячении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ясните эти явле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ов минеральными кисло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Концентрированные минеральные кислоты вызывают необратимую коагуляцию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осторожно наливают по 10-15 капель концентрированных кислот: соляной, серной и азотной. Наклонив пробирки на 45°, наслаивают на кислоту равный объем 1% раствора белка и наблюдают появление на границе двух слоев жидкостей белого кольца выпавшего в осадок белка. После встряхивания осадок белка растворяется в пробирках с серной и соляной кислотами и не изменяется под влиянием азотной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ущность реакции. Под влиянием концентрированных кислот наблюдаются дегидратация и последующая денатурация белка, в результате чего он теряет устойчивость и выпадает в осадок. При встряхивании жидкости в присутствии серной и соляной кислот, по-видимому, происходит перезарядка и частичный гидролиз белка, и он растворяется. Механизм действия азотной кислоты на денатурированный белок пока еще не установле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саждения белка концентрированной азотной кислотой (проба Геллера) широко применяется в лабораторной практике, т.к. она очень чувствительная и позволяет открыть белок при его содержании в растворе до 0,0033%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а солями тяжелых металл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д влиянием ионов солей тяжелых металлов происходит необратимая коагуляция белка. На свойстве белков образовывать нерастворимые осадки с солями тяжелых металлов основывается использование их в качестве противоядия при отравлениях тяжелыми металлами (ртутные, свинцовые отравлен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наливают по 5 капель 1% раствора белка и добавляют: в первую – 1 каплю 5% раствора сернокислой меди, во вторую – 1 каплю 5% раствора азотнокислого серебра и в третью – 1 каплю 5% раствора уксуснокислого свинца. Во всех пробирках появляется осадок белка. При добавлении избытка реактивов наблюдается растворение осадка в первой и третьей пробирк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ущность реакции. Катионы тяжелых металлов, адсорбируясь на поверхности белковых молекул, вызывают коагуляцию белка, т.к. образуют прочные, нерастворимые в воде соеди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Некоторые тяжелые металлы (свинец, медь) снимают электрический заряд с молекулы белка, а при избытке осадителя происходит перезарядка и растворение образовавшегося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а алкалоидными реактив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К алкалоидным реактивам относят те вещества, которые вызывают осаждение алкалоидов. Эти же вещества осаждают и белки, т.к. подобно алкалоидам белки в своей молекуле содержат гетероциклические азотосодержащие группировки (индол, имидазол, пиррол и др.). Осаждение белков алкалоидными реактивами происходит только в кислой сред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>Ход работы.</w:t>
      </w:r>
      <w:r>
        <w:rPr>
          <w:bCs/>
        </w:rPr>
        <w:t xml:space="preserve"> В четыре пробирки наливают по 5 капель 1% раствора яичного белка и добавляют в каждую пробирку по 2 капли 1% раствора уксусной кислоты. Затем, встряхивая пробирку после каждой капли, прибавляют: в первую – 2 капли насыщенного раствора пикриновой кислоты, во вторую – 2 капли насыщенного раствора танина, в третью – 3 капли 5 % раствора железистосинеродистого калия и в четвертую – 3 капли насыщенного раствора фенола. Во всех четырех пробирках белок выпадает в осадо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а органическими кисло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рганические кислоты – трихлоруксусная и сульфосалициловая – являются специфическими и очень чувствительными реактивами на белок. Они широко применяются в клинических лабораториях для открытия белка в биологических жидкостях. Следует иметь в виду, что трихлоруксусная кислота осаждает только белковые молекулы, в то время как сульфосалициловой кислотой можно осадить и высокомолекулярные полпептиды (чувствительность последней реакции – 0,0015%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</w:t>
      </w:r>
      <w:r>
        <w:rPr>
          <w:bCs/>
        </w:rPr>
        <w:t>. В две пробирки наливают по 5 капель 1% раствора яичного белка и добавляют: в первую – 2 капли 10% раствора трихлоруксусной кислоты, во вторую – 1 каплю 10% раствора сульфосалициловой кислоты. В обеих пробирках появляется белый осадок бел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ля открытия белка можно воспользоваться и другими реакция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Результаты опытов оформите в вид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й фа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действия реагент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амм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кисл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кислоты и щело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, ацет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тяжелых мет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ите механизм бактерицидного действия антисептических средств.</w:t>
      </w:r>
    </w:p>
    <w:p>
      <w:pPr>
        <w:pStyle w:val="Normal"/>
        <w:rPr/>
      </w:pPr>
      <w:r>
        <w:rPr/>
        <w:t>Расскажите о применении денатурирующих агентов в медицине, пищевой промышлен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3 </w:t>
      </w:r>
      <w:r>
        <w:rPr>
          <w:rFonts w:cs="Times New Roman" w:ascii="Times New Roman" w:hAnsi="Times New Roman"/>
          <w:bCs/>
          <w:i/>
          <w:sz w:val="24"/>
          <w:szCs w:val="24"/>
        </w:rPr>
        <w:t>Определение ИЭТ бел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обирки с приготовленными ацетатными буферными растворами прибавить по две капли молока, начиная с пробирки в которой pH буфере составляет 5,5. Содержимое пробирки взбалтывают. Найти pH, при котором белок наименее заряжен и более полно выпадает в осадок. Это и будет ИЭТ белка казе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Белок как амфотерный полиэлектролит содержит положительные и отрицательные заряды, соотношение которых определяется количеством кислых и основных аминокислот в его макромолекуле. Заряженность молекулы белка является одним из факторов его устойчивости в растворах, так как мешает слипанию белковых частиц и выпадению их в осадок. На общий заряд макромолекулы белка влияет pH среды. Для каждого белка существует значение pH, при котором сумма положительных и отрицательных зарядов его равна нулю. Это состояние белка называется изоэлектрическим, а соответствующее такому состоянию значение pH называется изоэлектрической точкой (ИЭТ). В ИЭТ растворы белков неустойчивы и белки легко выпадают в осадок особенно в присутствии водоотнимающих веществ (этиловый спирт, ацетон и т.д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тивы. Уксусная кислота, 0,1 М раствор; ацетат натрия, М раствор; этиловый спирт, 96%-ны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борудование. Пипетки вместимостью 1 и 2 мл; штатив с пробирк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атериал. Казеин, 0,1%-ный раствор или молоко.</w:t>
      </w:r>
    </w:p>
    <w:p>
      <w:pPr>
        <w:pStyle w:val="Normal"/>
        <w:ind w:left="360" w:hanging="0"/>
        <w:rPr/>
      </w:pPr>
      <w:r>
        <w:rPr/>
        <w:t>Работа №1 Определение ИЭТ белка.</w:t>
      </w:r>
    </w:p>
    <w:p>
      <w:pPr>
        <w:pStyle w:val="Normal"/>
        <w:ind w:left="360" w:hanging="0"/>
        <w:jc w:val="both"/>
        <w:rPr/>
      </w:pPr>
      <w:r>
        <w:rPr/>
        <w:t>Приготовить по 10 мл ацетатного буферного раствора с рН от 3,7 до 5,5  (таблиц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робирк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ацетатной буферной смеси, мл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смес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мутности раствора бел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(иэт)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н СН</w:t>
            </w:r>
            <w:r>
              <w:rPr>
                <w:vertAlign w:val="subscript"/>
              </w:rPr>
              <w:t>3</w:t>
            </w:r>
            <w:r>
              <w:rPr/>
              <w:t xml:space="preserve"> СО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н СН</w:t>
            </w:r>
            <w:r>
              <w:rPr>
                <w:vertAlign w:val="subscript"/>
              </w:rPr>
              <w:t>3</w:t>
            </w:r>
            <w:r>
              <w:rPr/>
              <w:t xml:space="preserve"> СОО N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бавить по 2 капли раствора белка в каждую пробирку, начиная с пробирки, рН которой 5,5.Через 5 минут отметить степень мутности растворов по пятибалльной шкале: </w:t>
      </w:r>
    </w:p>
    <w:p>
      <w:pPr>
        <w:pStyle w:val="Normal"/>
        <w:numPr>
          <w:ilvl w:val="1"/>
          <w:numId w:val="8"/>
        </w:numPr>
        <w:rPr/>
      </w:pPr>
      <w:r>
        <w:rPr/>
        <w:t>отсутствие помутнения</w:t>
      </w:r>
    </w:p>
    <w:p>
      <w:pPr>
        <w:pStyle w:val="Normal"/>
        <w:numPr>
          <w:ilvl w:val="1"/>
          <w:numId w:val="8"/>
        </w:numPr>
        <w:rPr/>
      </w:pPr>
      <w:r>
        <w:rPr/>
        <w:t>слабое помутнение</w:t>
      </w:r>
    </w:p>
    <w:p>
      <w:pPr>
        <w:pStyle w:val="Normal"/>
        <w:numPr>
          <w:ilvl w:val="1"/>
          <w:numId w:val="8"/>
        </w:numPr>
        <w:rPr/>
      </w:pPr>
      <w:r>
        <w:rPr/>
        <w:t>умеренное помутнение</w:t>
      </w:r>
    </w:p>
    <w:p>
      <w:pPr>
        <w:pStyle w:val="Normal"/>
        <w:numPr>
          <w:ilvl w:val="1"/>
          <w:numId w:val="8"/>
        </w:numPr>
        <w:rPr/>
      </w:pPr>
      <w:r>
        <w:rPr/>
        <w:t>сильное помутнение</w:t>
      </w:r>
    </w:p>
    <w:p>
      <w:pPr>
        <w:pStyle w:val="Normal"/>
        <w:numPr>
          <w:ilvl w:val="1"/>
          <w:numId w:val="8"/>
        </w:numPr>
        <w:rPr/>
      </w:pPr>
      <w:r>
        <w:rPr/>
        <w:t>очень сильное помутнение.</w:t>
      </w:r>
    </w:p>
    <w:p>
      <w:pPr>
        <w:pStyle w:val="Normal"/>
        <w:rPr/>
      </w:pPr>
      <w:r>
        <w:rPr/>
        <w:t xml:space="preserve">Найти рН, при котором белок наименее заряжен и более полно выпадает в осадок. Это и будет ИЭТ бел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4 </w:t>
      </w:r>
      <w:r>
        <w:rPr>
          <w:rFonts w:cs="Times New Roman" w:ascii="Times New Roman" w:hAnsi="Times New Roman"/>
          <w:bCs/>
          <w:i/>
          <w:sz w:val="24"/>
          <w:szCs w:val="24"/>
        </w:rPr>
        <w:t>Диализ бел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иализ демонстрирует макромолекулярную природу белка. Как и все высокомолекулярные соединения, белок не проникает через искусственные (например, целлофан, пергамент и др.) и биологические мембраны, что позволяет использовать диализ как метод очистки белка от низкомолекулярных соединений. В опыте используют прибор диализато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остейший диализатор представляет собой сделанный из целлофана или другого подобного ему материала мешочек, наполненный раствором очищаемого белка и погруженный в стакан с дистиллированной вод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тивы. Сульфат аммония, насыщенный раствор; хлорид бария, 5%-ный раствор; биуретовый реакти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борудование. Целлофан, предварительно разрезанный на куски размером 125х125 мм (можно применять заводской диализаторный материал); стакан с дистиллированной водой; стеклянные палочки; резиновые колечки; штатив с пробирками; пипет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атериал. Раствор яичного белка или сыворотка кров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етод основан на способности мембран задерживать макромолекулы белка и пропускать неорганические ио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мл раствора яичного белка (или сыворотки крови) добавляют каплю насыщенного раствора сульфата аммония и перемешивают. Отбирают в две пробирки по 10 капель раствора и проделывают в одной из них биуретовую реакцию, а в другой – пробу на сульфаты. При  проведении пробы на сульфаты добавляют 2-3 капли раствора хлорида бар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Целлофану, предварительно замоченному в дистиллированной воде, придают форму мешочка, который примерно на глаз заполняют исследуемым раствором белка. Края мешочка зажимают между двумя стеклянными палочками, которые прижимают друг к другу с помощью надетых с двух концов резиновых колече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ешочек погружают в стакан с дистиллированной водой, положив зажимающие его стеклянные палочки на края стакана. Уровень жидкости в мешочке не должен быть выше уровня жидкости в стака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Через час после начала диализа берут две пробы (по 10 капель) наружной жидкости (диализат). С одной из них проводят биуретовую реакцию на белок, а с другой – реакцию на сульфаты, добавляя 2-3 капли хлорида бар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оделывают пробы на белок и сульфаты с жидкостью внутри мешоч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формление работы. Результаты оформить в виде таблицы, отметив знаками «плюс» или «минус» наличие ре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иализатор в рабочем состоян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97"/>
        <w:gridCol w:w="1897"/>
        <w:gridCol w:w="1897"/>
        <w:gridCol w:w="1898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пределяемые компоненты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До диализ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осле диализа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ешняя жид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утренняя жид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ешняя жидк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утренняя жидкость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елок SOi2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выводах отметить, какое свойство белка демонстрирует метод диализа и возможность его приме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актическое значение работы. Метод диализа используется для отделения низкомолекулярных органических примесей и неорганических ионов при очистке белков, нуклеиновых кислот, полисахаридов и т.д. в биохимических исследованиях или при получении лечебных препаратов (например, белковых). Способ диализа положен в основу работы аппарата «искусственная почка», который применяется для очищения крови от природных низкомолекулярных «шлаков» и токсических соедин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о величине ИЭТ определите, какие α- аминокислоты преобладают в молекуле исследуемого белка? Какой заряд  будет иметь молекула белка при рН =7?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ределите заряд ранее рассмотренного в разделе 2 пептида при рН=7, рН&lt; 7, рН&gt;7. В каком направлении будет происходить движение пептида в электрическом поле при рН=7 (к катоду или к аноду)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ыберите методы, с помощью которых можно разделить смесь пептидов, белков на индивидуальные. Укажите физико-химические свойства молекул, лежащие в основе выбранных методов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аким методом можно очистить белок от ионов и низкомолекулярных соединений? Сущность метод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Работа 4  Количественное определение белков, аминокислот в биообразц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5" w:leader="none"/>
        </w:tabs>
        <w:rPr>
          <w:bCs/>
          <w:i/>
          <w:i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Опыт 1 </w:t>
      </w:r>
      <w:r>
        <w:rPr>
          <w:bCs/>
          <w:i/>
        </w:rPr>
        <w:t>Рефрактометрическое определение белков</w:t>
      </w:r>
    </w:p>
    <w:p>
      <w:pPr>
        <w:pStyle w:val="Normal"/>
        <w:ind w:firstLine="567"/>
        <w:jc w:val="both"/>
        <w:rPr/>
      </w:pPr>
      <w:r>
        <w:rPr/>
        <w:t>Из физических методов определения концентрации белков в биологических жидкостях широкое распространение получил рефрактометрический способ, основанный на показателях преломления света белковыми растворами и чистым растворителем (водой). Коэффициентом рефракции (показатель преломления n) называют отношение синуса угла падения луча света к синусу угла его преломления:</w:t>
      </w:r>
    </w:p>
    <w:p>
      <w:pPr>
        <w:pStyle w:val="Normal"/>
        <w:jc w:val="center"/>
        <w:rPr/>
      </w:pPr>
      <w:r>
        <w:rPr/>
        <w:t>n=sina/sinp</w:t>
      </w:r>
    </w:p>
    <w:p>
      <w:pPr>
        <w:pStyle w:val="Normal"/>
        <w:ind w:firstLine="567"/>
        <w:jc w:val="both"/>
        <w:rPr/>
      </w:pPr>
      <w:r>
        <w:rPr/>
        <w:t>Между показателем преломления (n) и концентрацией вещества в растворе для многих соединений характерна прямая зависимость.</w:t>
      </w:r>
    </w:p>
    <w:p>
      <w:pPr>
        <w:pStyle w:val="Normal"/>
        <w:ind w:firstLine="567"/>
        <w:jc w:val="both"/>
        <w:rPr/>
      </w:pPr>
      <w:r>
        <w:rPr/>
        <w:t xml:space="preserve">Пользуясь специальными таблицами, можно найти содержание вещества в растворе по его показателю преломления, в том числе и для растворов белка. Этот способ особенно удобен для определения концентрации белка в сыворотке крови, лимфе и других биологических жидкостях. Коэффициент преломления раствора белка находят с помощью специального прибора - рефрактометра. Для этого используют рефрактометры ИРФ-22 с точностью отсчета 10~4 - 10~5, допускающие работу не с монохроматическим, а с белым светом и требующие для проведения определения несколько капель раствора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Приборы</w:t>
      </w:r>
      <w:r>
        <w:rPr/>
        <w:t>. Рефрактометр, фильтровальная бумага, вата, стеклянные палочк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Реактивы.</w:t>
      </w:r>
      <w:r>
        <w:rPr/>
        <w:t xml:space="preserve"> Смесь спирта с эфиром (1:1). Сыворотка крови, дистиллированная вод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Перед началом работы проверяют правильность установки прибора на нуль при помощи специальных призм или по дистиллированная воде, коэффициент преломления которой равен 1,33.</w:t>
      </w:r>
    </w:p>
    <w:p>
      <w:pPr>
        <w:pStyle w:val="Normal"/>
        <w:ind w:firstLine="567"/>
        <w:jc w:val="both"/>
        <w:rPr/>
      </w:pPr>
      <w:r>
        <w:rPr/>
        <w:t>Для этого на поверхность измерительной призмы наносят несколько капель воды и осторожно закрывают головку. Осветительным зеркалом 9 пучок света направляют через осветительную призму так, чтобы он равномерно осветил поле зрения. Маховичком устанавливают индекс отсчета (неподвижный горизонтальный штрих сетки) на 1,333, винтом компенсатора 8 устраняют окрашенность границы светотени. При правильной настройке прибора граница раздела светового и темного полей должна совпадать с визирным перекрестием.</w:t>
      </w:r>
    </w:p>
    <w:p>
      <w:pPr>
        <w:pStyle w:val="Normal"/>
        <w:ind w:firstLine="567"/>
        <w:jc w:val="both"/>
        <w:rPr/>
      </w:pPr>
      <w:r>
        <w:rPr/>
        <w:t>Проверив настройку прибора, тщательно вытирают воду на призме. Для определения общего белка сыворотки крови 1-2 капли ее наносят на измерительную призму и, глядя в окуляр, вращением маховичка совмещают границу темного и светлого полей с перекрестием нитей. Затем по шкале показателей преломления снимают отсчет. По шкале делают отсчет целых, десятых, сотых и тысячных долей показателя преломления; десятитысячные доли оцениваются на глаз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Расчет.</w:t>
      </w:r>
      <w:r>
        <w:rPr/>
        <w:t xml:space="preserve"> Определив показатель преломления исследуемой сыворотки, по таблице Рейса находят соответствующее содержание бел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bCs/>
          <w:i/>
          <w:i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пыт 2 </w:t>
      </w:r>
      <w:r>
        <w:rPr>
          <w:bCs/>
          <w:i/>
        </w:rPr>
        <w:t>Определение азота аминных групп формольным титрованием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Аминным азотом называют азот аминогрупп аминокислот, полипептидов и белков. Знание количества аминного азота имеет важное значение для изучения состава и структуры белковой молекулы, а также продуктов ее гидролиза. По приросту аминного азота можно следить за скоростью гидролиза белка и изучать активность протеолитических ферментов (катепсинов). Определение аминогрупп в биологических объектах служит дополнительной характеристикой обмена белков и аминокислот в организм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Известно, что аминокислоты являются амфотерными электролитами, т.е. обладают кислыми и основными свойствами. Поэтому непосредственное титрометрическое определение аминных или карбоксильных групп в молекуле аминокислот или белка невозможно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Названный метод основан на способности формальдегида связывать свободные аминогруппы с образованием метиленовых производных аминокислот (Шиффовы основания), после этого карбоксильные группы можно оттитровать раствором щелочи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Н</w:t>
      </w:r>
      <w:r>
        <w:rPr>
          <w:vertAlign w:val="subscript"/>
        </w:rPr>
        <w:t xml:space="preserve">2 </w:t>
      </w:r>
      <w:r>
        <w:rPr/>
        <w:t>N</w:t>
      </w:r>
      <w:r>
        <w:rPr>
          <w:vertAlign w:val="subscript"/>
        </w:rPr>
        <w:t xml:space="preserve"> </w:t>
      </w:r>
      <w:r>
        <w:rPr/>
        <w:t>Н</w:t>
      </w:r>
      <w:r>
        <w:rPr>
          <w:vertAlign w:val="subscript"/>
        </w:rPr>
        <w:t xml:space="preserve">2                                                                             </w:t>
      </w:r>
      <w:r>
        <w:rPr/>
        <w:t>СН</w:t>
      </w:r>
      <w:r>
        <w:rPr>
          <w:vertAlign w:val="subscript"/>
        </w:rPr>
        <w:t xml:space="preserve">2  </w:t>
      </w:r>
      <w:r>
        <w:rPr/>
        <w:t>N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|                        +        О=СН</w:t>
      </w:r>
      <w:r>
        <w:rPr>
          <w:vertAlign w:val="subscript"/>
        </w:rPr>
        <w:t xml:space="preserve">2        →                 </w:t>
      </w:r>
      <w:r>
        <w:rPr/>
        <w:t>|</w:t>
      </w:r>
    </w:p>
    <w:p>
      <w:pPr>
        <w:pStyle w:val="Normal"/>
        <w:tabs>
          <w:tab w:val="clear" w:pos="708"/>
          <w:tab w:val="center" w:pos="4716" w:leader="none"/>
        </w:tabs>
        <w:ind w:firstLine="567"/>
        <w:jc w:val="both"/>
        <w:rPr/>
      </w:pPr>
      <w:r>
        <w:rPr/>
        <w:t>COOH                                                        СООН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Н</w:t>
      </w:r>
      <w:r>
        <w:rPr>
          <w:vertAlign w:val="subscript"/>
        </w:rPr>
        <w:t xml:space="preserve">2 </w:t>
      </w:r>
      <w:r>
        <w:rPr/>
        <w:t>N</w:t>
      </w:r>
      <w:r>
        <w:rPr>
          <w:vertAlign w:val="subscript"/>
        </w:rPr>
        <w:t xml:space="preserve"> =</w:t>
      </w:r>
      <w:r>
        <w:rPr/>
        <w:t>СН</w:t>
      </w:r>
      <w:r>
        <w:rPr>
          <w:vertAlign w:val="subscript"/>
        </w:rPr>
        <w:t xml:space="preserve">2                                                                     </w:t>
      </w:r>
      <w:r>
        <w:rPr/>
        <w:t>СН</w:t>
      </w:r>
      <w:r>
        <w:rPr>
          <w:vertAlign w:val="subscript"/>
        </w:rPr>
        <w:t xml:space="preserve">2  </w:t>
      </w:r>
      <w:r>
        <w:rPr/>
        <w:t>N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|                        +       Na ОН</w:t>
      </w:r>
      <w:r>
        <w:rPr>
          <w:vertAlign w:val="subscript"/>
        </w:rPr>
        <w:t xml:space="preserve">        →                 </w:t>
      </w:r>
      <w:r>
        <w:rPr/>
        <w:t>|                                   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center" w:pos="4716" w:leader="none"/>
        </w:tabs>
        <w:ind w:firstLine="567"/>
        <w:jc w:val="both"/>
        <w:rPr/>
      </w:pPr>
      <w:r>
        <w:rPr/>
        <w:t>COOH                                                      СООNa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По количеству карбоксильных групп, нейтрализованных щелочью, вычисляют количество свободных аминогрупп, находящихся в растворе аминокислот. Большинство аминокислот содержит эквивалентное количество аминных и карбоксильных групп в молекул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Приборы.</w:t>
      </w:r>
      <w:r>
        <w:rPr/>
        <w:t xml:space="preserve"> Коническая колба на 50 мл, пипетка на 5 мл с делениями, пипетка на 20 мл, бюретка на 10 мл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Реактивы.</w:t>
      </w:r>
      <w:r>
        <w:rPr/>
        <w:t xml:space="preserve"> Глицин, 0,25%-ный раствор, фенолфталеин 0,1%-ный раствор, гидроксид натрия 0,1н. раствор, формольная смесь, которую готовят перед началом работы. К 6 мл 20%-ного раствора формальдегида добавляют 1 каплю фенолфталеина и прибавляют из бюретки каплями 0,1 н. раствор гидроксида натрия до покраснения раствор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коническую колбу отмеривают 3 мл 0,25%-ного раствора глицина, добавляют 1 каплю фенолфталеина и 0,1 н. раствор едкого натра до покраснения жидкости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Затем в нейтрализованный раствор глицина отмеривают 2 мл пипеткой формольной смеси (красная окраска раствора исчезает). В бюретку наливают 0,1 н. раствор гидроксида натрия и титруют до появления красной окраски. Отмечают количество 0,1н. раствора едкого натра, израсходованного на титрование, и производят расчет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Расчет.</w:t>
      </w:r>
      <w:r>
        <w:rPr/>
        <w:t xml:space="preserve"> Предположим, что количество 0,1н. раствор щелочи, израсходованного на титрование 3 мл 0,25%-ного нейтрализованного раствора глицина, оказалось равным 0,98 мл, а 1 мл 0,1 н. раствора щелочи соответствует 1,4 мг азота. Умножив количество мл 0,1 н. раствора щелочи, пошедший на титрование, на 1,4 узнаем количество аминного азота, находящегося в 3 мл 0, 25%-ного раствора глицина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0,98 - 1,4 = 1,37 мг, или 0,00137 г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Это количество азота содержится в 3 мл 0, 25%-ного раствора глицина или в 0,0075 г аминокислот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Если в 0,0075 г глицина содержится 0,00137 г азота, то в 100 г глицина содержится х г азота. Откуда 100* 0,00137 = 18,2 г азот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ледовательно, количество аминного азота в исследуемом глицине составляет 18,2 г азот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Аналогично проводят исследование гидролизата белка. Для этой цели в коническую колбу точно отмеривают 3 мл 0, 25%-ного раствора гидролизата и проводят с ним все операции, как описано для глицин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мечание.</w:t>
      </w:r>
      <w:r>
        <w:rPr/>
        <w:t xml:space="preserve"> Метод формольного титрования в сущности прост, но надо помнить, что точные цифры можно получить только с моноаминокарбоновыми кислотами жирного ряда. Диаминокислоты дают заниженные данные, а дикарбоновые аминокислоты и тирозин, наоборот, завышенные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bCs/>
          <w:i/>
          <w:i/>
        </w:rPr>
      </w:pPr>
      <w:r>
        <w:rPr>
          <w:b/>
        </w:rPr>
        <w:t xml:space="preserve">            </w:t>
      </w:r>
      <w:r>
        <w:rPr>
          <w:b/>
        </w:rPr>
        <w:t>Опыт 3</w:t>
      </w:r>
      <w:r>
        <w:rPr/>
        <w:t xml:space="preserve"> </w:t>
      </w:r>
      <w:r>
        <w:rPr>
          <w:bCs/>
          <w:i/>
        </w:rPr>
        <w:t>Определение содержание белка в биохимических жидкостях методом осаждения с азотной кислотой (по методу Стольникова)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В основу количественного определения белка в моче положена качественная реакция на белок с азотной кислотой. Путем разведения мочи концентрация белка в ней доводится до минимума, при котором реакция еще получается между второй и третьей минутами после добавления кислот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Берут шесть пробирок. В первую и вторую отмеривают по 1 мл мочи, во вторую и во все остальные - по 1 мл воды. Затем из второй пробирки 1 мл жидкости переносят в третью, из третьей после перемешивания в четвертую, и т.д. Из последней пробирки 1 мл жидкости выливают. Таким образом, в первой пробирке моча не разведена, во второй разведена в 2 раза, в третьей- в 4 раза, в четвертой - в 8 раз, в пятой -в 16 раз и в шестой - в 32 раз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 разведенной мочой поочередно проделывают реакцию с азотной кислотой, для чего пипеткой осторожно по стенке на дно пробирки спускают около 1 мл азотной кислоты и наблюдают, в течении какого времени появится белое кольцо. Необходимо найти такое разведение, при котором кольцо образуется между второй и третьей минутами после добавления азотной кислот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Расчет.</w:t>
      </w:r>
      <w:r>
        <w:rPr/>
        <w:t xml:space="preserve"> Опытным путем было найдено, что при соблюдении указанных условий (появление белого кольца в месте соприкосновения жидкостей между второй и третьей минутами после добавления кислоты) количество белка в разведенной моче равно 0,0033%. Зная степень разведения, вычисляют содержание белка в % в неразведенной моч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мер расчета.</w:t>
      </w:r>
      <w:r>
        <w:rPr/>
        <w:t xml:space="preserve"> Допустим, что белое кольцо после добавления азотной кислоты появилось между второй и третьей минутами в шестой пробирке, в которой моча разведена в 32 раза. Тогда количество белка в неразведенной моче равно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 xml:space="preserve">0,0033 · 32=0,1056%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Опыт 4 </w:t>
      </w:r>
      <w:r>
        <w:rPr>
          <w:bCs/>
          <w:i/>
        </w:rPr>
        <w:t>Количественное определение белка биуретовой реакцией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В основе метода лежит биуретовая реакция. Все белки обладают способностью в щелочной среде давать с раствором сульфата меди фиолетовое окрашивание. Интенсивность развивающейся окраски пропорциональна концентрации белка в раствор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Реактивы.</w:t>
      </w:r>
      <w:r>
        <w:rPr/>
        <w:t xml:space="preserve"> Растворы белка неизвестной концентрации и с содержанием белка 0,5, 1 и 1,5%, биуретовый реактив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боры и реактивы.</w:t>
      </w:r>
      <w:r>
        <w:rPr/>
        <w:t xml:space="preserve"> Штативы с пробирками, бюретки для растворов белка и биуретового реактива, ФЭК, кюветы с толщиной слоя 1 см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Ход работы.</w:t>
      </w:r>
      <w:r>
        <w:rPr/>
        <w:t xml:space="preserve"> В четыре сухие пробирки отмеривают из бюреток по 1 мл  раствора белка. В первые три пробирки помещают стандартные растворы с содержанием белка 0,5 и 1, 1,5%. Эти пробы служат для построения колибровочной кривой. В четвертую пробирку наливают раствор с неизвестной концентрацией белка, которую нужно определить. 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 xml:space="preserve">В каждую пробирку наливают по 4 мл биуретового реактива. Содержимое пробирок хорошо перемешивают и оставляют при комнатной температуре на 20 мин для развития окраски. Окрашенные растворы колориметрируют на ФЭКе в кюветах с толщиной слоя 1 см, пользуясь зеленным светофильтром (длина волны 540 нм). В качестве контрольного раствора при измерении на ФЭКе используют биуретовый реактив. Строят калибровочный график, откладывая на оси абсцисс известные концентрации стандартных растворов белка, а на оси ординат - соответствующие значения оптической плотности. Зная оптическую плотность раствора белка с неизвестной концентрацией, по калибровочной кривой находят в нем содержание белка. 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Оформление работы.</w:t>
      </w:r>
      <w:r>
        <w:rPr/>
        <w:t xml:space="preserve"> Записывают принцип метода, зарисовывают калибровочный график зависимости оптической  плотности от концентрации стандартного раствора белка. Пользуясь этим графиком, рассчитывают содержание белка в испытуемом растворе и записывают результат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Опыт 5 </w:t>
      </w:r>
      <w:r>
        <w:rPr>
          <w:i/>
        </w:rPr>
        <w:t>Определение содержания козеиногена в молоке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Определение козеингена в молоке основано на том, что казеиноген имеет, кислую реакцию  и поэтому разница между объемом раствора, необходимым для нейтрализации собранного молока, и объемом, истраченным на нейтрализацию сыворотки после осаждения казеиногена - это объем щелочи, которое требуется для нейтрализации казеиногена. Зная эквивалентную массу казеиногена, можно определить его количество в молок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боры и реактивы.</w:t>
      </w:r>
      <w:r>
        <w:rPr/>
        <w:t xml:space="preserve"> Складчатые бумажные фильтры, сепарированное молоко, 0,02 моль/л раствор серной кислоты, 1%-ный спиртовой раствор фенолфталеина, 0,1 моль/л раствор гидроксида калия. Конические колбы, воронки стеклянные, цилиндры мерные, пипетки, бюретки, капельниц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Ход работы.</w:t>
      </w:r>
      <w:r>
        <w:rPr/>
        <w:t xml:space="preserve"> Готовят две колбы (А и Б) объемом 200 мл. В колбу А наливают 40 мл воды и 20 мл молока, в колбу Б - 20 мл воды и 10 мл молока. Затем в колбу А вносят каплями, перемешивая, раствор серной кислоты до выпадения казеиногена в осадок. Фиксируют количество истраченного на титрование раствора серной кислоты, объем которой равен половине объема, добавленного в колбу А. Раствор в колбе А доливают дистиллированной водой до объема 100 мл и фильтруют в колбу А</w:t>
      </w:r>
      <w:r>
        <w:rPr>
          <w:vertAlign w:val="subscript"/>
        </w:rPr>
        <w:t>х</w:t>
      </w:r>
      <w:r>
        <w:rPr/>
        <w:t>. Фильтрат, который является сывороткой молока, из колбы А</w:t>
      </w:r>
      <w:r>
        <w:rPr>
          <w:vertAlign w:val="subscript"/>
        </w:rPr>
        <w:t xml:space="preserve">х </w:t>
      </w:r>
      <w:r>
        <w:rPr/>
        <w:t>перенося в колбу А2 в объеме 50 мл. В колбы А2 и Б добавляют по 1 мл раствора фенолфталеина и титруют раствором гидроксида калия до появления слабо-розового окрашивания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Массовую концентрацию казеиногена в молоке (мг/мл) рассчитывают по формуле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= (А-В) f Q/V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где А и В - объемы в (мл) раствора гидроксида калия, истраченные на титрование собранного молока и сыворотки соответственно, f - коэффициент поправки на титр 0,1 моль/л раствора гидроксида калия, Q - масса казеиногена, эквивалентная 1 мл 0,1 моль/л раствора гидроксида калия (11,315 мг), V - объем молока, используемый для анализа (10 мл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340" w:leader="none"/>
        </w:tabs>
        <w:rPr/>
      </w:pPr>
      <w:r>
        <w:rPr>
          <w:b/>
        </w:rPr>
        <w:tab/>
        <w:t xml:space="preserve">Опыт 6 </w:t>
      </w:r>
      <w:r>
        <w:rPr>
          <w:i/>
        </w:rPr>
        <w:t>Определение свободных аминокислот методом распределительной хроматографии на бумаг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Метод основан на разной скорости передвижения аминокислот на бумаге в зависимости от коэффициента распределения их между неподвижной (вода с примесью фенола) и подвижной (фенол, насыщенный водой) фазами растворител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Ход работы. Берут пинцетом за конец полоску бумаги (не касаться бумаги пальцами!), прокалывают его иглой с ниткой, которую завязывают петлей длинной 5-6 см. на противоположном конце полоски, отступив от края на 2 см, проводят простым карандашом линию старта раствора смеси аминокислот. Полоску укладывают на лежащие стеклянные пробирки и наносят 0,2 мл раствора смеси аминокислот, но не сразу, а порциями. После нанесения каждой порции пятно подсушивают, чтобы оно не расплывалось за пределы очерченного карандашом круж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сухую пробирку с помощью пипетки вносят 2 мл фенола, насыщенного водой (при работе с фенолом соблюдать осторожность: вызывает ожоги! Не насасывать его в пипетку ртом!), следя за тем, чтобы не смочить стенки пробир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тавят пробирку в штатив строго вертикально. Осторожно, держа за нитку опускают в пробирку полоску бумаги, погружая ее нижний конец в растворитель не более чем на 2-3 мм, и закрепляют ее в висячем положении, прижав петлю плотно закрытой пробк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ещают штатив с пробиркой в термостат (при 37º-38º С) на 1,5 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тем вынимают полоску, подвешивают ее за петлю в сушильном шкафу и выдерживают при 100º-105º С в течение 10 мин. Для проявления хроматограммы полоску переносят в чашку Петри, в которую налито 15 мл раствора нингидрина, держа ее пинцетом, проводят через раствор и вновь помещают в сушильный шкаф при той же температур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формление работы. Зарисовать в рабочем состоянии прибор, отметив положение аминокислот на хроматограмме. Измерить линейкой расстояния (в мм) a и b для каждой аминокислоты и рассчитать их Rf. В выводе отметить возможность разделения хроматографией на бумаге разных аминокисл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актическое значение работы. Хроматографический анализ свободных аминокислот в сыворотке крови, моче и других жидких средах применяется в клинике для диагностики наследственных заболеваний обмена аминокислот, патологии печени, почек, а также при оценке степени тяжести сахарного диабета: в фармации – для контроля качества белковых гидролизатов и препаратов смеси аминокислот, а в научных экспериментах – для изучения аминокислотного состава гидролизатов очищенных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u w:val="single"/>
        </w:rPr>
      </w:pPr>
      <w:r>
        <w:rPr/>
        <w:t xml:space="preserve">        </w:t>
      </w:r>
      <w:r>
        <w:rPr/>
        <w:t>__</w:t>
      </w:r>
      <w:r>
        <w:rPr>
          <w:u w:val="single"/>
        </w:rPr>
        <w:t>a</w:t>
      </w:r>
      <w:r>
        <w:rPr/>
        <w:t>__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Rf =     b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де, Rf – скорость перемещения аминокислот ви коэффициенто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a – расстояние от места нанесения раствора смеси аминокислот (линия старта) до центра пятна конкретной аминокислоты, м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b – путь пройденный растворителем от линии старта до его фронта после окончания хроматографии, мм. </w:t>
      </w:r>
    </w:p>
    <w:p>
      <w:pPr>
        <w:pStyle w:val="Normal"/>
        <w:numPr>
          <w:ilvl w:val="0"/>
          <w:numId w:val="15"/>
        </w:numPr>
        <w:rPr/>
      </w:pPr>
      <w:r>
        <w:rPr/>
        <w:t>Какими методами определяется концентрация белка в исследуемом растворе?</w:t>
      </w:r>
    </w:p>
    <w:p>
      <w:pPr>
        <w:pStyle w:val="Normal"/>
        <w:numPr>
          <w:ilvl w:val="0"/>
          <w:numId w:val="15"/>
        </w:numPr>
        <w:rPr/>
      </w:pPr>
      <w:r>
        <w:rPr/>
        <w:t>Измеряемая физическая величина (свойства) в каждом методе определения.</w:t>
      </w:r>
    </w:p>
    <w:p>
      <w:pPr>
        <w:pStyle w:val="Normal"/>
        <w:numPr>
          <w:ilvl w:val="0"/>
          <w:numId w:val="15"/>
        </w:numPr>
        <w:rPr/>
      </w:pPr>
      <w:r>
        <w:rPr/>
        <w:t>Какой из использованных методов относится к химическим, физическим, физико-химическим?</w:t>
      </w:r>
    </w:p>
    <w:p>
      <w:pPr>
        <w:pStyle w:val="Normal"/>
        <w:numPr>
          <w:ilvl w:val="0"/>
          <w:numId w:val="15"/>
        </w:numPr>
        <w:rPr/>
      </w:pPr>
      <w:r>
        <w:rPr/>
        <w:t>С какой целью определяется концентрация белка в биологических жидкостях?</w:t>
      </w:r>
    </w:p>
    <w:p>
      <w:pPr>
        <w:pStyle w:val="Normal"/>
        <w:numPr>
          <w:ilvl w:val="0"/>
          <w:numId w:val="15"/>
        </w:numPr>
        <w:rPr/>
      </w:pPr>
      <w:r>
        <w:rPr/>
        <w:t>Выполнив опыты, заполните таблицу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49"/>
        <w:gridCol w:w="1514"/>
        <w:gridCol w:w="1748"/>
        <w:gridCol w:w="1825"/>
        <w:gridCol w:w="1519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ая физическая величина (свойств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/>
              <w:t>метода опред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центрация белка в исследуемом растворе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ошиб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Т-Э)</w:t>
            </w:r>
          </w:p>
          <w:p>
            <w:pPr>
              <w:pStyle w:val="Normal"/>
              <w:jc w:val="center"/>
              <w:rPr/>
            </w:pPr>
            <w:r>
              <w:rPr/>
              <w:t>О =  ------- 100</w:t>
            </w:r>
          </w:p>
          <w:p>
            <w:pPr>
              <w:pStyle w:val="Normal"/>
              <w:jc w:val="center"/>
              <w:rPr/>
            </w:pPr>
            <w:r>
              <w:rPr/>
              <w:t>Т   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</w:rPr>
      </w:pPr>
      <w:r>
        <w:rPr>
          <w:b/>
        </w:rPr>
        <w:tab/>
        <w:t xml:space="preserve">      Работа 5 Переваривание белков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Исследование действия пепсина</w:t>
      </w:r>
    </w:p>
    <w:p>
      <w:pPr>
        <w:pStyle w:val="Normal"/>
        <w:ind w:firstLine="567"/>
        <w:jc w:val="both"/>
        <w:rPr/>
      </w:pPr>
      <w:r>
        <w:rPr/>
        <w:t>Пепсин действует на внутренние пептидные связи, расщепляя белки на пептиды. О действии пептида на белок можно судить, наблюдая растворение кусков названных белков. Полученный раствор дает положительную биуретовую реакцию, указывающую на появление в растворе пептидов.</w:t>
      </w:r>
    </w:p>
    <w:p>
      <w:pPr>
        <w:pStyle w:val="Normal"/>
        <w:ind w:firstLine="567"/>
        <w:jc w:val="both"/>
        <w:rPr/>
      </w:pPr>
      <w:r>
        <w:rPr>
          <w:i/>
        </w:rPr>
        <w:t>Ход работы.</w:t>
      </w:r>
      <w:r>
        <w:rPr/>
        <w:t xml:space="preserve"> Для опыта берут пять пробирок и в четыре из них отмеривают по 2 мл 0,1%-ного раствора пепсина в 0,2%-ном растворе соляной кислоты или по 1 мл желудочного сока. Содержимое второй пробирки нейтрализуют по лакмусу 1%-ным раствором соды, содержимое третьей пробирки подщелачивают 0,4%-ным раствором щелочи.</w:t>
      </w:r>
    </w:p>
    <w:p>
      <w:pPr>
        <w:pStyle w:val="Normal"/>
        <w:ind w:firstLine="567"/>
        <w:jc w:val="both"/>
        <w:rPr/>
      </w:pPr>
      <w:r>
        <w:rPr/>
        <w:t>Содержимое четвертой пробирки кипятят в течении 2-3 минут для инактивации фермента. В пятую пробирку отмеривают 1 мл 0,2%-ного раствора соляной кислоты. Затем во все пять пробирок добавляют одинаковые кусочки фибрина и помещают их в термостат при 38°-40°.</w:t>
      </w:r>
    </w:p>
    <w:p>
      <w:pPr>
        <w:pStyle w:val="Normal"/>
        <w:ind w:firstLine="567"/>
        <w:jc w:val="both"/>
        <w:rPr/>
      </w:pPr>
      <w:r>
        <w:rPr/>
        <w:t xml:space="preserve">Через 30-45 минут пробирки  вынимают из термостата и отмечают изменения, прошедшие в них. Затем отфильтровывают, содержимое во всех пробирок и с фильтратом проделывают биуретовую реакцию. </w:t>
      </w:r>
    </w:p>
    <w:p>
      <w:pPr>
        <w:pStyle w:val="Normal"/>
        <w:ind w:firstLine="567"/>
        <w:jc w:val="both"/>
        <w:rPr/>
      </w:pPr>
      <w:r>
        <w:rPr/>
        <w:t>Полученные результаты вносят в таблицу и делают выводы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93"/>
        <w:gridCol w:w="1166"/>
        <w:gridCol w:w="1129"/>
        <w:gridCol w:w="566"/>
        <w:gridCol w:w="585"/>
        <w:gridCol w:w="1460"/>
        <w:gridCol w:w="1037"/>
        <w:gridCol w:w="1059"/>
      </w:tblGrid>
      <w:tr>
        <w:trPr>
          <w:trHeight w:val="7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про-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би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проб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Субстра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Ферм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р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T,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Видимы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бел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Биуре-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товая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реакц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Выводы</w:t>
            </w:r>
          </w:p>
        </w:tc>
      </w:tr>
      <w:tr>
        <w:trPr>
          <w:trHeight w:val="2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12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2 </w:t>
      </w:r>
      <w:r>
        <w:rPr>
          <w:rFonts w:cs="Times New Roman" w:ascii="Times New Roman" w:hAnsi="Times New Roman"/>
          <w:bCs/>
          <w:i/>
          <w:sz w:val="24"/>
          <w:szCs w:val="24"/>
        </w:rPr>
        <w:t>Переваривание белков ферментами поджелудочной железы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Переваривание белков в двенадцатиперстной кишке происходит под действием ферментов поджелудочной железы трипсина и химотрипсина, которые действуют как на белки, так и на продукты расщепления белков - пептиды, расщепляя их до коротких пептидов и небольшого количества свободных аминокислот. В качестве источника ферментов в опыте используют 2%-ный раствор панкреатина в 0,5%-ном растворе карбоната натрия. В качестве субстрата - кусочки белка сваренного куриного яйца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В три пробирки наливают по 1 мл раствора панкреатина. Содержимое первой пробирки кипятят 2 минуты и охлаждают под струей холодной воды. Содержимое второй пробирки нейтрализуют 1%-ным раствором уксусной кислоты до кислой реакции по лакмусу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 xml:space="preserve">Во все три пробирки опускают по кусочку яичного белка и помещают их в термостат при температуре 37°-40°С. 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Через 40-60 минут пробирки вынимают, перемешивают, отмечают видимые изменения и проделывают биуретовую реакцию со всеми пробиркам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Полученные результаты вносят в таблицу и делают выводы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6"/>
        </w:numPr>
        <w:rPr/>
      </w:pPr>
      <w:r>
        <w:rPr/>
        <w:t>Назовите оптимальные условия для протекания процесса переваривания белков под действием ферментов пепсина, трипсина, химотрипсина.</w:t>
      </w:r>
    </w:p>
    <w:p>
      <w:pPr>
        <w:pStyle w:val="Normal"/>
        <w:numPr>
          <w:ilvl w:val="0"/>
          <w:numId w:val="26"/>
        </w:numPr>
        <w:rPr/>
      </w:pPr>
      <w:r>
        <w:rPr/>
        <w:t>В чем проявляется специфичность действия этих ферментов?</w:t>
      </w:r>
    </w:p>
    <w:p>
      <w:pPr>
        <w:pStyle w:val="Normal"/>
        <w:numPr>
          <w:ilvl w:val="0"/>
          <w:numId w:val="26"/>
        </w:numPr>
        <w:rPr/>
      </w:pPr>
      <w:r>
        <w:rPr/>
        <w:t>Напишите уравнения реакции переваривания гептапептида под действием исследуемых ферментов.</w:t>
      </w:r>
    </w:p>
    <w:p>
      <w:pPr>
        <w:pStyle w:val="Normal"/>
        <w:numPr>
          <w:ilvl w:val="0"/>
          <w:numId w:val="26"/>
        </w:numPr>
        <w:rPr/>
      </w:pPr>
      <w:r>
        <w:rPr/>
        <w:t>К какой группе ферментов (экзопептидазы, эндопептидазы) относятся исследуемые  биологические катализаторы?</w:t>
      </w:r>
    </w:p>
    <w:p>
      <w:pPr>
        <w:pStyle w:val="Normal"/>
        <w:numPr>
          <w:ilvl w:val="0"/>
          <w:numId w:val="26"/>
        </w:numPr>
        <w:rPr/>
      </w:pPr>
      <w:r>
        <w:rPr/>
        <w:t>К какому типу химических реакций относятся процессы переваривания?</w:t>
      </w:r>
    </w:p>
    <w:p>
      <w:pPr>
        <w:pStyle w:val="Normal"/>
        <w:numPr>
          <w:ilvl w:val="0"/>
          <w:numId w:val="26"/>
        </w:numPr>
        <w:rPr/>
      </w:pPr>
      <w:r>
        <w:rPr/>
        <w:t>К какому классу ферментов относятся биокатализаторы, участвующие в процессах переваривания белков?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бота 6  Исследование продуктов обмена бел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Опыт 1 </w:t>
      </w:r>
      <w:r>
        <w:rPr>
          <w:bCs/>
          <w:i/>
        </w:rPr>
        <w:t>Открытие аммонийных солей</w:t>
      </w:r>
    </w:p>
    <w:p>
      <w:pPr>
        <w:pStyle w:val="Normal"/>
        <w:ind w:firstLine="567"/>
        <w:jc w:val="both"/>
        <w:rPr/>
      </w:pPr>
      <w:r>
        <w:rPr/>
        <w:t>В пробирку отмеривают 15-20 капель мочи, прибавляют 5-6 капель известкового молока и слегка подогревают. У края пробирки укрепляют смоченную водой полоску красной лакмусовой бумаги. Через некоторое время лакмусовая бумага сине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Аммиак, образующийся из аммонийных солей под влиянием известкового молока, окрашивает красную лакмусовую бумагу в синий цвет: </w:t>
      </w:r>
    </w:p>
    <w:p>
      <w:pPr>
        <w:pStyle w:val="Normal"/>
        <w:ind w:firstLine="454"/>
        <w:jc w:val="both"/>
        <w:rPr/>
      </w:pPr>
      <w:r>
        <w:rPr/>
        <w:t>2NН</w:t>
      </w:r>
      <w:r>
        <w:rPr>
          <w:vertAlign w:val="subscript"/>
        </w:rPr>
        <w:t>4</w:t>
      </w:r>
      <w:r>
        <w:rPr/>
        <w:t>Сl  + Са(ОН)</w:t>
      </w:r>
      <w:r>
        <w:rPr>
          <w:vertAlign w:val="subscript"/>
        </w:rPr>
        <w:t xml:space="preserve">2 </w:t>
      </w:r>
      <w:r>
        <w:rPr/>
        <w:t xml:space="preserve"> →</w:t>
      </w:r>
      <w:r>
        <w:rPr>
          <w:vertAlign w:val="subscript"/>
        </w:rPr>
        <w:t xml:space="preserve"> </w:t>
      </w:r>
      <w:r>
        <w:rPr/>
        <w:t>2NН</w:t>
      </w:r>
      <w:r>
        <w:rPr>
          <w:vertAlign w:val="subscript"/>
        </w:rPr>
        <w:t xml:space="preserve">3 </w:t>
      </w:r>
      <w:r>
        <w:rPr/>
        <w:t>+ СаСl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Опыт 2 </w:t>
      </w:r>
      <w:r>
        <w:rPr>
          <w:bCs/>
          <w:i/>
        </w:rPr>
        <w:t>Определение содержания аммиака</w:t>
      </w:r>
    </w:p>
    <w:p>
      <w:pPr>
        <w:pStyle w:val="Normal"/>
        <w:ind w:firstLine="567"/>
        <w:jc w:val="both"/>
        <w:rPr/>
      </w:pPr>
      <w:r>
        <w:rPr/>
        <w:t>В норме за сутки с мочой выводится 0,5 -1 мг аммиака (в виде аммонийных солей). Увеличение его количества наблюдается при употреблении пищи, богатой белками, во всех случаях ацидоза (значительные количества аммиака идут на нейтрализацию кислот и выводятся вместе с мочой в виде аммонийных солей), при заболеваниях печени (нарушается ее мочевинообразовательная функция). Уменьшение количества аммиака в моче отмечается при бедной белками пище, при поражении почек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ринцип. </w:t>
      </w:r>
      <w:r>
        <w:rPr/>
        <w:t>При взаимодействии аммонийных солей с формальдегидом образуется соляная кислота, которая оттитровывается щелочью и характеризует количество аммиак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колбу отмеривают 5 мл свежей мочи, прибавляют 1-2 капли фенолфталеина и титруют до слабо-розовой окраски 0,1 н.раствором едкого натра. Затем в колбочку добавляют 2,5 мл формольной смеси (жидкость при этом обесцвечивается) и вновь титруют 0,1 н. раствором едкого натра до розовой окраск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В нейтральной среде под влиянием формальдегида происходит разложение аммонийных солей с образованием гексаметилентетрамина (уротропина) и соляной кислоты:</w:t>
      </w:r>
    </w:p>
    <w:p>
      <w:pPr>
        <w:pStyle w:val="Normal"/>
        <w:ind w:firstLine="567"/>
        <w:jc w:val="both"/>
        <w:rPr/>
      </w:pPr>
      <w:r>
        <w:rPr/>
        <w:t>4NH</w:t>
      </w:r>
      <w:r>
        <w:rPr>
          <w:vertAlign w:val="subscript"/>
        </w:rPr>
        <w:t>4</w:t>
      </w:r>
      <w:r>
        <w:rPr/>
        <w:t>Cl  +  6H-C=O        →   N</w:t>
      </w:r>
      <w:r>
        <w:rPr>
          <w:vertAlign w:val="subscript"/>
        </w:rPr>
        <w:t xml:space="preserve">4 </w:t>
      </w:r>
      <w:r>
        <w:rPr/>
        <w:t>(С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6 </w:t>
      </w:r>
      <w:r>
        <w:rPr/>
        <w:t>+  6H</w:t>
      </w:r>
      <w:r>
        <w:rPr>
          <w:vertAlign w:val="subscript"/>
        </w:rPr>
        <w:t>2</w:t>
      </w:r>
      <w:r>
        <w:rPr/>
        <w:t>О + 4HCl</w:t>
      </w:r>
    </w:p>
    <w:p>
      <w:pPr>
        <w:pStyle w:val="Normal"/>
        <w:ind w:firstLine="567"/>
        <w:jc w:val="both"/>
        <w:rPr/>
      </w:pPr>
      <w:r>
        <w:rPr/>
        <w:t>Количество образовавшейся соляной кислоты определяется титрованием щелочью.</w:t>
      </w:r>
    </w:p>
    <w:p>
      <w:pPr>
        <w:pStyle w:val="Normal"/>
        <w:ind w:firstLine="567"/>
        <w:jc w:val="both"/>
        <w:rPr/>
      </w:pPr>
      <w:r>
        <w:rPr>
          <w:i/>
        </w:rPr>
        <w:t>Расчет.</w:t>
      </w:r>
      <w:r>
        <w:rPr/>
        <w:t xml:space="preserve"> 1 мл 0,1 н. раствора едкого натра эквивалентен 1,7 мг аммиака. Поэтому пошедшее на титрование (после добавления формольной смеси) количество мл 0,1 н. раствора едкого натра умножают на 1,7 мг и таким образом вычисляют количество аммиака в 5 мл мочи. Затем производят перерасчет на суточное количество моч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 xml:space="preserve">Опыт 3 </w:t>
      </w:r>
      <w:r>
        <w:rPr>
          <w:bCs/>
          <w:i/>
        </w:rPr>
        <w:t>Открытие мочевины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пробирку отмеривают 10 капель мочи, прибавляют 2-3 капли 10%-ного раствора едкого натра и осторожно кипятят. Смоченную водой полоску красной лакмусовой бумаги укрепляют у края пробирки. Через некоторое время лакмусовая бумага сине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В щелочной среде под влиянием высокой температуры происходит гидролиз мочевины с выделением аммиака, который обнаруживается по характерному запаху и посинению лакмусовой бумаг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firstLine="207"/>
        <w:rPr/>
      </w:pPr>
      <w:r>
        <w:rPr>
          <w:b/>
          <w:bCs/>
        </w:rPr>
        <w:t xml:space="preserve">Опыт 4 </w:t>
      </w:r>
      <w:r>
        <w:rPr>
          <w:bCs/>
          <w:i/>
        </w:rPr>
        <w:t>Количественное определение мочевины</w:t>
      </w:r>
    </w:p>
    <w:p>
      <w:pPr>
        <w:pStyle w:val="Normal"/>
        <w:ind w:firstLine="567"/>
        <w:jc w:val="both"/>
        <w:rPr/>
      </w:pPr>
      <w:r>
        <w:rPr/>
        <w:t>Метод основан на способности мочевины в присутствии тиосемикарбазида и солей железа в сильнокислой среде образовывать с диметилмонооксимом соединение красного цвета, интенсивность окраской которого пропорциональна содержанию мочевины в исследуемой жидкост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опытную пробирку отмеривают 0,1 мл исследуемой жидкости, в стандартную - такой же объем стандартного раствора мочевины (1 г/л или 16,65 ммоль/л) и в контрольную - 0,2 мл дистиллированной воды. Добавляют в первые две пробирки по 2 мл, а в контрольную - 4 мл цветного реактива, тщательно перемешивают их встряхиванием.</w:t>
      </w:r>
    </w:p>
    <w:p>
      <w:pPr>
        <w:pStyle w:val="Normal"/>
        <w:ind w:firstLine="567"/>
        <w:jc w:val="both"/>
        <w:rPr/>
      </w:pPr>
      <w:r>
        <w:rPr/>
        <w:t>Все пробирки закрывают крышечкой из алюминиевой фольги и нагревают в кипящей водяной бане в течение 10 минут. Затем охлаждают их под струей холодной воды.</w:t>
      </w:r>
    </w:p>
    <w:p>
      <w:pPr>
        <w:pStyle w:val="Normal"/>
        <w:ind w:firstLine="567"/>
        <w:jc w:val="both"/>
        <w:rPr/>
      </w:pPr>
      <w:r>
        <w:rPr/>
        <w:t>Измеряют экстинкцию стандартной и опытной проб против контрольной на ФЭКе при 540-560 нм (светофильтр зеленый) в кювете с толщиной слоя 0,5 см.</w:t>
      </w:r>
    </w:p>
    <w:p>
      <w:pPr>
        <w:pStyle w:val="Normal"/>
        <w:ind w:firstLine="567"/>
        <w:jc w:val="both"/>
        <w:rPr/>
      </w:pPr>
      <w:r>
        <w:rPr/>
        <w:t>Содержание мочевины х (моль/л) в жидкости рассчитывают по формуле: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оп   </w:t>
      </w:r>
      <w:r>
        <w:rPr/>
        <w:t>16,65</w:t>
      </w:r>
    </w:p>
    <w:p>
      <w:pPr>
        <w:pStyle w:val="Normal"/>
        <w:ind w:firstLine="567"/>
        <w:jc w:val="both"/>
        <w:rPr/>
      </w:pPr>
      <w:r>
        <w:rPr/>
        <w:t>Х = ------------------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>ст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67"/>
        <w:jc w:val="both"/>
        <w:rPr/>
      </w:pPr>
      <w:r>
        <w:rPr/>
        <w:t>Где Е</w:t>
      </w:r>
      <w:r>
        <w:rPr>
          <w:vertAlign w:val="subscript"/>
        </w:rPr>
        <w:t xml:space="preserve">оп </w:t>
      </w:r>
      <w:r>
        <w:rPr/>
        <w:t xml:space="preserve"> - экстинкция  опытной пробы против контрольной;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ст </w:t>
      </w:r>
      <w:r>
        <w:rPr/>
        <w:t>- экстинкция стандартной пробы против контрольной;</w:t>
      </w:r>
    </w:p>
    <w:p>
      <w:pPr>
        <w:pStyle w:val="Normal"/>
        <w:ind w:firstLine="454"/>
        <w:jc w:val="both"/>
        <w:rPr/>
      </w:pPr>
      <w:r>
        <w:rPr/>
        <w:t>16,65 - концентрация мочевины в стандартной пробе, моль/л.</w:t>
      </w:r>
    </w:p>
    <w:p>
      <w:pPr>
        <w:pStyle w:val="Normal"/>
        <w:ind w:firstLine="567"/>
        <w:jc w:val="both"/>
        <w:rPr/>
      </w:pPr>
      <w:r>
        <w:rPr/>
        <w:t>Цветной реактив - таблетку из набора даз определения мочевины (Уреатест), содержащую диацетилмонооксим и тиосемикарбазид, растворяют при нагревании в колбе на 50 мл. Раствор устойчив в течении трех недель. Перед употреблением смешивают равные объемы приготовленного раствора и 9,6%-ного раствора серной кисло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 xml:space="preserve">Опыт 5 </w:t>
      </w:r>
      <w:r>
        <w:rPr>
          <w:bCs/>
          <w:i/>
        </w:rPr>
        <w:t>Гидролиз мочевины</w:t>
      </w:r>
    </w:p>
    <w:p>
      <w:pPr>
        <w:pStyle w:val="Normal"/>
        <w:ind w:firstLine="567"/>
        <w:jc w:val="both"/>
        <w:rPr/>
      </w:pPr>
      <w:r>
        <w:rPr/>
        <w:t>Уреаза действует на мочевину, гидролизуя её до аммиака и угольной кислоты. Этот фермент синтезируется почвенными микробами и содержится в некоторых растениях (сое), а также синтезируется микроорганизмами рубца жвачных животных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Наливают в пробирку 3 мл воды, растворяют несколько кристалликов мочевины, добавляют 3 капли фенилаланина и 0,5 г соевой муки, содержащей уреазу. Ставят пробирку в водяную баню на 20 мин.</w:t>
      </w:r>
    </w:p>
    <w:p>
      <w:pPr>
        <w:pStyle w:val="Normal"/>
        <w:ind w:firstLine="567"/>
        <w:jc w:val="both"/>
        <w:rPr/>
      </w:pPr>
      <w:r>
        <w:rPr/>
        <w:t>Вскоре появляется малиновая окраска. Напишите реакции и объясните причину изменения окраски раст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 xml:space="preserve">Опыт 6 </w:t>
      </w:r>
      <w:r>
        <w:rPr>
          <w:bCs/>
          <w:i/>
        </w:rPr>
        <w:t>Открытие креатина</w:t>
      </w:r>
    </w:p>
    <w:p>
      <w:pPr>
        <w:pStyle w:val="Normal"/>
        <w:ind w:firstLine="567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b/>
          <w:bCs/>
        </w:rPr>
        <w:t>Реакция с пикриновой кислотой (реакция Яффе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пробирку отмеривают 10 капель мочи, прибавляют 3-4 капли 10% -ного раствора едкого натра и 3-4 капли насыщенного раствора пикриновой кислоты. Появляется стойкая ярко-оранжевая окраск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</w:t>
      </w:r>
      <w:r>
        <w:rPr/>
        <w:t>. Креатин, взаимодействуя с енольной формой пикриновой кислоты, образует нитрат креатина, который в щелочной среде превращается в свою таутамерную форму, имеющую оранжево-красный цвет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. Реакция с нитропруссидом натрия (реакция Вайля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пробирку отмеривают 10 капель мочи, прибавляют 1-2 капли 10%-ного раствора едкого натра и 1-2 капли 5%-ногосвежеприготовленного раствора нитропруссида натрия. Появляется нестойкая вишнево-красное окрашивание, быстро переходящее в желтое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</w:t>
      </w:r>
      <w:r>
        <w:rPr/>
        <w:t>. В щелочной среде при взаимодействии креатина с нитропруссидом натрия образуется нестойкий изонитрокреатин, имеющий вишнево-красный цв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Опыт 7 </w:t>
      </w:r>
      <w:r>
        <w:rPr>
          <w:bCs/>
          <w:i/>
        </w:rPr>
        <w:t>Определение содержания креатина в моче</w:t>
      </w:r>
    </w:p>
    <w:p>
      <w:pPr>
        <w:pStyle w:val="Normal"/>
        <w:ind w:firstLine="567"/>
        <w:jc w:val="both"/>
        <w:rPr/>
      </w:pPr>
      <w:r>
        <w:rPr/>
        <w:t>В норме за сутки с мочой выводится 1,5-2 г креатина.</w:t>
      </w:r>
    </w:p>
    <w:p>
      <w:pPr>
        <w:pStyle w:val="Normal"/>
        <w:ind w:firstLine="567"/>
        <w:jc w:val="both"/>
        <w:rPr/>
      </w:pPr>
      <w:r>
        <w:rPr/>
        <w:t>Увеличение количества креатина в моче наблюдается при приеме пищи, богатой белками (распад последних повышает выведение креатина), голодании (распад собственных белков), судоргах (распад белков мышц); уменьшение - при заболевании почек (нарушено выведение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Принцип.</w:t>
      </w:r>
      <w:r>
        <w:rPr/>
        <w:t xml:space="preserve"> В щелочной среде креатин, реагируя с пикриновой кислотой, образует соединение оранжевого цвета. Интенсивность окраски пропорциональна концентрации креатина в моче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опытную 1 и контрольную 2 колбочки отмеривают жидкости, названия которых, количества в мл и порядок добавления приведены в таблице.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96"/>
        <w:gridCol w:w="309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идкость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колб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оч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сыщенный раствор пикриновой кисло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%-ный раствор едкого нат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стиллированная в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 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держимое обеих колбочек перемешивают и через 20 минут жидкость опытной колбочки колориметрируют на ФЭК в кювете с рабочей длиной 20 мм при зеленном фильтре против контрольной пробы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</w:t>
      </w:r>
      <w:r>
        <w:rPr/>
        <w:t>. См 284 п.3</w:t>
      </w:r>
    </w:p>
    <w:p>
      <w:pPr>
        <w:pStyle w:val="Normal"/>
        <w:ind w:firstLine="567"/>
        <w:jc w:val="both"/>
        <w:rPr/>
      </w:pPr>
      <w:r>
        <w:rPr>
          <w:i/>
        </w:rPr>
        <w:t>Расчет.</w:t>
      </w:r>
      <w:r>
        <w:rPr/>
        <w:t xml:space="preserve"> Стандартный раствор креатина готовят растворением 0,1 г креатина в 100 мл 0,1 н. раствора соляной кислоты. Расчет производят по формуле: </w:t>
      </w:r>
    </w:p>
    <w:p>
      <w:pPr>
        <w:pStyle w:val="Normal"/>
        <w:ind w:firstLine="567"/>
        <w:jc w:val="both"/>
        <w:rPr>
          <w:vertAlign w:val="subscript"/>
        </w:rPr>
      </w:pPr>
      <w:r>
        <w:rPr/>
        <w:t>К</w:t>
      </w:r>
      <w:r>
        <w:rPr>
          <w:vertAlign w:val="subscript"/>
        </w:rPr>
        <w:t xml:space="preserve">ст  </w:t>
      </w:r>
      <w:r>
        <w:rPr/>
        <w:t>Е</w:t>
      </w:r>
      <w:r>
        <w:rPr>
          <w:vertAlign w:val="subscript"/>
        </w:rPr>
        <w:t xml:space="preserve">х </w:t>
      </w:r>
      <w:r>
        <w:rPr/>
        <w:t>А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vertAlign w:val="subscript"/>
        </w:rPr>
        <w:t xml:space="preserve">х </w:t>
      </w:r>
      <w:r>
        <w:rPr/>
        <w:t>= ----------------</w:t>
      </w:r>
    </w:p>
    <w:p>
      <w:pPr>
        <w:pStyle w:val="Normal"/>
        <w:ind w:firstLine="567"/>
        <w:jc w:val="both"/>
        <w:rPr/>
      </w:pPr>
      <w:r>
        <w:rPr/>
        <w:t>Ест 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 К</w:t>
      </w:r>
      <w:r>
        <w:rPr>
          <w:vertAlign w:val="subscript"/>
        </w:rPr>
        <w:t xml:space="preserve">ст </w:t>
      </w:r>
      <w:r>
        <w:rPr/>
        <w:t>- количество мг креатина в стандартном растворе;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х </w:t>
      </w:r>
      <w:r>
        <w:rPr/>
        <w:t>- величина экстинкции опытной пробы;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ст </w:t>
      </w:r>
      <w:r>
        <w:rPr/>
        <w:t>- величина экстинкции стендартной пробы;</w:t>
      </w:r>
    </w:p>
    <w:p>
      <w:pPr>
        <w:pStyle w:val="Normal"/>
        <w:ind w:firstLine="567"/>
        <w:jc w:val="both"/>
        <w:rPr/>
      </w:pPr>
      <w:r>
        <w:rPr/>
        <w:t>А - суточное количество, мг;</w:t>
      </w:r>
    </w:p>
    <w:p>
      <w:pPr>
        <w:pStyle w:val="Normal"/>
        <w:ind w:firstLine="567"/>
        <w:jc w:val="both"/>
        <w:rPr/>
      </w:pPr>
      <w:r>
        <w:rPr/>
        <w:t>Б - количество, взятое для анализа;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vertAlign w:val="subscript"/>
        </w:rPr>
        <w:t xml:space="preserve">х </w:t>
      </w:r>
      <w:r>
        <w:rPr/>
        <w:t>- содержание креатина в суточном количестве моч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</w:rPr>
        <w:t xml:space="preserve">Опыт 8 </w:t>
      </w:r>
      <w:r>
        <w:rPr>
          <w:bCs/>
          <w:i/>
        </w:rPr>
        <w:t>Качественная реакция на индикан</w:t>
      </w:r>
    </w:p>
    <w:p>
      <w:pPr>
        <w:pStyle w:val="Normal"/>
        <w:ind w:firstLine="567"/>
        <w:jc w:val="both"/>
        <w:rPr/>
      </w:pPr>
      <w:r>
        <w:rPr/>
        <w:t>Индикан - калиевая или натриевая соль индоксилсерной кислоты. В кишечнике под влиянием микроорганизмов из аминокислоты триптофана образуется индол. Последний всасывается и с током крови через систему воротной вены попадает в печень, где после окисления в индоксин связывается с солями серной кислоты и выводится из организма вместе с мочой в виде индикана. Увеличение выведения индоксин серной кислоты отмечается при усилении процессов гниения белков в кишечнике, запорах, кишечной непроходимости, а также при наличии в организме гнойных процессов.</w:t>
      </w:r>
    </w:p>
    <w:p>
      <w:pPr>
        <w:pStyle w:val="Normal"/>
        <w:ind w:firstLine="567"/>
        <w:jc w:val="both"/>
        <w:rPr/>
      </w:pPr>
      <w:r>
        <w:rPr/>
        <w:t>Много индикана в моче травоядных животных и в моче человека при усилении гниения белков в кишечнике в результате наличия большого количества гнилостных бактерий, при запорах и завороте кишечник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пробирку отмеривают около 10 капель мочи,  10 капель концентрированной соляной кислоты, 3-5 капель 1%-ного раствора марганцевокислого калия и 10 капель хлороформа, закрывают пробкой и в течении 2 минут осторожно, не встряхивая, смешивают. При наличии в моче индикана хлорофорный слой окрашивается в синий цв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При действии на мочу концентрированной соляной кислоты индикан рападается на индоксил и соль серной кислоты. Под влиянием марганцевокислого калия две молекулы индоксила окисляются в синее индиго, которое экстрагируется хлороформом и окрашивает его в синий ц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 xml:space="preserve">Опыт 9 </w:t>
      </w:r>
      <w:r>
        <w:rPr>
          <w:bCs/>
          <w:i/>
        </w:rPr>
        <w:t>Качественные реакции на уробилин</w:t>
      </w:r>
    </w:p>
    <w:p>
      <w:pPr>
        <w:pStyle w:val="Normal"/>
        <w:ind w:firstLine="567"/>
        <w:jc w:val="both"/>
        <w:rPr/>
      </w:pPr>
      <w:r>
        <w:rPr/>
        <w:t>Уробилин - продукт распада гемоглобина. В моче у здорового человека уробилин обнаруживается в незначительных количествах.</w:t>
      </w:r>
    </w:p>
    <w:p>
      <w:pPr>
        <w:pStyle w:val="Normal"/>
        <w:ind w:firstLine="567"/>
        <w:jc w:val="both"/>
        <w:rPr/>
      </w:pPr>
      <w:r>
        <w:rPr/>
        <w:t>Увеличение содержания уробилина в моче (уробилинурия) отмечается при пониженной функции печени, теряющей способность задерживать из крови и переводить в билирубин стеркобилиноген (цирроз, сифилис печени, отравление алкоголем, хлороформом, инфекционные заболевания).</w:t>
      </w:r>
    </w:p>
    <w:p>
      <w:pPr>
        <w:pStyle w:val="Normal"/>
        <w:ind w:firstLine="567"/>
        <w:jc w:val="both"/>
        <w:rPr/>
      </w:pPr>
      <w:r>
        <w:rPr/>
        <w:t>Не удается обнаружить уробилин в моче при механическом желтухе, когда в связи с прекращением поступления желчи в кишечник нарушается процесс образования стеркобилиногена (уробилиногена). Нарушение нормального оттока желчи в кишечник приводит к тому, что желчные пигменты начинают выделяться  почками и, таким образом, в моче при отсутствии уробилина отмечается наличие желчных пигмент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еакция Яфф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  <w:iCs/>
        </w:rPr>
        <w:t>Ход работы</w:t>
      </w:r>
      <w:r>
        <w:rPr/>
        <w:t>. В пробирку наливают 2 мл мочи и прибавляют глазной палочкой порошок хлористого цинка. Появляется хлопьевидный осадок. Встряхивая пробирку, добавляют в нее до растворения осадка концентрированный раствор аммиака. Появляется зеленая флюоресценция (с мочой здорового человека слабой интенсивност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еакция Флоранс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пробирку наливают 1 мл мочи, 1-2 капли концентрированной серной кислоты, взбалтывают, добавляют около 1 мл серного эфира и перемешивают. Во вторую пробирку берут 1 мл концентрированной соляной кислоты, пипеткой отсасывают эфир из первой пробирки и наслаивают его на соляную кислоту во второй пробирке. На границе жидкостей образуется красное кольцо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 xml:space="preserve">Опыт 10 </w:t>
      </w:r>
      <w:r>
        <w:rPr>
          <w:bCs/>
          <w:i/>
        </w:rPr>
        <w:t>Качественные реакции на фенилпировинаградную кислоту</w:t>
      </w:r>
    </w:p>
    <w:p>
      <w:pPr>
        <w:pStyle w:val="Normal"/>
        <w:ind w:firstLine="567"/>
        <w:jc w:val="both"/>
        <w:rPr/>
      </w:pPr>
      <w:r>
        <w:rPr/>
        <w:t>Врожденное отсутствие у детей в печени фермента фенилаланингидроксилазы приводит к тому, что фенилаланин не гидроксилируется и не превращается в тирозин. Накопление фенилаланина и продуктов его аномального распада, в частности фенилпировиноградной кислоты, в крови и тканях приводит к нарушению нормального развития мозга и появлению тяжелых нарушений психики ребенка. Доказательством данного наследственного заболевания - фенилпировиноградной олигофрении (слабоумия) служит выявление повышенного содержания фенилаланина в крови и наличие фенилпировиноградной кислоты в моче.</w:t>
      </w:r>
    </w:p>
    <w:p>
      <w:pPr>
        <w:pStyle w:val="Normal"/>
        <w:ind w:firstLine="567"/>
        <w:jc w:val="both"/>
        <w:rPr/>
      </w:pPr>
      <w:r>
        <w:rPr/>
        <w:t>Фенилпировиноградная кислота образует с ионами трехвалентного железа комплексное соединение, окрашенное в сине-зеленый цв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К 2 мл исследуемой жидкости приливают 8-10 капель 10%-ного раствора FeCl</w:t>
      </w:r>
      <w:r>
        <w:rPr>
          <w:vertAlign w:val="subscript"/>
        </w:rPr>
        <w:t xml:space="preserve">3 </w:t>
      </w:r>
      <w:r>
        <w:rPr/>
        <w:t>. При наличие в растворе фенилпировиноградной кислоты через 30-60 с появляется сине-зеленая окраска, которая постепенно бледн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Какой яд образуется в результате процессов катаболизма белков? Напишите уравнения реакции окислительного дезаминирования аланина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Назовите продукты обезвреживания этого яда в почках, печени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Напишите схему биосинтеза мочевины в печени, соли аммония в почках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Дайте название цикла, в результате которого образуется мочевина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Назовите реакцию, в результате которой синтезируются заменимые α-аминокислоты. Напишите уравнение данной реакции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Какую качественную реакцию проводят на содержание индикана – продукта обезвреживания ядов?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Заполните названия  пропущенных соединений в следующей схеме: триптофан → ...   → ... →... → индикан. Какие соединения печени участвуют в обезвреживании ядов образующихся в толстом отделе кишечника под действием ферментов микроорганизмов?</w:t>
      </w:r>
    </w:p>
    <w:p>
      <w:pPr>
        <w:pStyle w:val="Normal"/>
        <w:numPr>
          <w:ilvl w:val="0"/>
          <w:numId w:val="21"/>
        </w:numPr>
        <w:rPr/>
      </w:pPr>
      <w:r>
        <w:rPr/>
        <w:t>При каком состоянии организма количество индикана увеличивается?</w:t>
      </w:r>
    </w:p>
    <w:p>
      <w:pPr>
        <w:pStyle w:val="Normal"/>
        <w:numPr>
          <w:ilvl w:val="0"/>
          <w:numId w:val="21"/>
        </w:numPr>
        <w:rPr/>
      </w:pPr>
      <w:r>
        <w:rPr/>
        <w:t>Напишите схему образования креатина и креатинина в организме?</w:t>
      </w:r>
    </w:p>
    <w:p>
      <w:pPr>
        <w:pStyle w:val="Normal"/>
        <w:numPr>
          <w:ilvl w:val="0"/>
          <w:numId w:val="21"/>
        </w:numPr>
        <w:rPr/>
      </w:pPr>
      <w:r>
        <w:rPr/>
        <w:t>Какую роль играет креатин при сокращении мышц? Для регенерации какого макроэргического соединения используется креатинфосфа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1 «Нуклеиновые кисло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Гидролиз нуклеопротеида. Эту реакцию можно осуществить путем кипячения нуклеопротеидов с 5 % - ной серной кислотой в течение 1 часа. Нуклеопротеид при этом расщепляется на белок и нуклеиновую кислоту, которая распадается на отдельные мононуклеотиды, а затем отщепляются пуриновые основания (аденин, гуанин) и фосфорная кислота. Белок за это время также подвергается частичному гидролизу до низкомолекулярных  полипептидов и аминокислот. В гидролизате последовательно можно определить белок, пуриновые основания, пентозу и  фосфорную кислоту.</w:t>
      </w:r>
    </w:p>
    <w:p>
      <w:pPr>
        <w:pStyle w:val="Normal"/>
        <w:rPr/>
      </w:pPr>
      <w:r>
        <w:rPr/>
        <w:tab/>
      </w:r>
      <w:r>
        <w:rPr>
          <w:i/>
        </w:rPr>
        <w:t>Ход работы</w:t>
      </w:r>
      <w:r>
        <w:rPr/>
        <w:t>. Нуклеопротеид, полученный из дрожжей, переносят в колбочку для гидролиза и добавляют 15 мл  5% раствора серной кислоты. Колбочку закрывают пробкой с обратным холодильником и осторожно кипятят в течение 1 часа.</w:t>
      </w:r>
    </w:p>
    <w:p>
      <w:pPr>
        <w:pStyle w:val="Normal"/>
        <w:rPr/>
      </w:pPr>
      <w:r>
        <w:rPr/>
        <w:tab/>
        <w:t>После охлаждения гидролизат отфильтровывают  в химический стакан и используют для анализа продуктов гидролиз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 xml:space="preserve">Опыт 1 </w:t>
      </w:r>
      <w:r>
        <w:rPr>
          <w:i/>
        </w:rPr>
        <w:t>Обнаружение простых белков</w:t>
      </w:r>
    </w:p>
    <w:p>
      <w:pPr>
        <w:pStyle w:val="Normal"/>
        <w:rPr/>
      </w:pPr>
      <w:r>
        <w:rPr/>
        <w:tab/>
        <w:t>Для этой цели можно провести две реакции – биуретовую и на обнаружение тирозина (реакция Милона).</w:t>
      </w:r>
    </w:p>
    <w:p>
      <w:pPr>
        <w:pStyle w:val="Normal"/>
        <w:rPr/>
      </w:pPr>
      <w:r>
        <w:rPr/>
        <w:tab/>
        <w:t>Ход работы. В пробирку наливают 0,5 мл профильтрованного гидролизата, нейтрализуют по лакмусу едким натрием  и добавляют еще 0,5 мл, затем 2 – 3 капли 1% раствора сернокислой меди . пробирку встряхивают и наблюдают положительную биуретовую реакцию (розовая или фиолетовая окраска).</w:t>
      </w:r>
    </w:p>
    <w:p>
      <w:pPr>
        <w:pStyle w:val="Normal"/>
        <w:rPr/>
      </w:pPr>
      <w:r>
        <w:rPr/>
        <w:tab/>
        <w:t>В другую пробирку наливают 1 мл гидролизата и добавляют 0,3 мл реактива Милона и подогревают. Осадок окрашивается в розовый или кирпично – красны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Опыт 2</w:t>
      </w:r>
      <w:r>
        <w:rPr/>
        <w:t xml:space="preserve"> </w:t>
      </w:r>
      <w:r>
        <w:rPr>
          <w:i/>
        </w:rPr>
        <w:t>Обнаружение пентоз</w:t>
      </w:r>
    </w:p>
    <w:p>
      <w:pPr>
        <w:pStyle w:val="Normal"/>
        <w:rPr/>
      </w:pPr>
      <w:r>
        <w:rPr/>
        <w:tab/>
        <w:t>Проводят одну из реакций окисления альдопентоз. Для этого удобно пользоваться реакцией с фелинговой жидкостью.</w:t>
      </w:r>
    </w:p>
    <w:p>
      <w:pPr>
        <w:pStyle w:val="Normal"/>
        <w:rPr/>
      </w:pPr>
      <w:r>
        <w:rPr/>
        <w:tab/>
        <w:t>Ход работы. В пробирку наливают 0,5 мл гидролизата и нейтрализуют по лакмусу раствором щелочи.</w:t>
      </w:r>
    </w:p>
    <w:p>
      <w:pPr>
        <w:pStyle w:val="Normal"/>
        <w:rPr/>
      </w:pPr>
      <w:r>
        <w:rPr/>
        <w:tab/>
        <w:t>К нейтрализованному гидролизату добавляют равный объем реактива Фелинга, пробирку встряхивают и нагревают верхний слой. Наблюдают появление желто – красного осадка закиси и окиси м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пыт 3</w:t>
      </w:r>
      <w:r>
        <w:rPr/>
        <w:t xml:space="preserve"> </w:t>
      </w:r>
      <w:r>
        <w:rPr>
          <w:i/>
        </w:rPr>
        <w:t>Обнаружение пуриновых оснований</w:t>
      </w:r>
    </w:p>
    <w:p>
      <w:pPr>
        <w:pStyle w:val="Normal"/>
        <w:rPr/>
      </w:pPr>
      <w:r>
        <w:rPr/>
        <w:tab/>
        <w:t>Сущность реакции сводится к образованию серебряных солей пуриновых оснований, которые выпадают на дно пробирки в виде осадка.</w:t>
      </w:r>
    </w:p>
    <w:p>
      <w:pPr>
        <w:pStyle w:val="Normal"/>
        <w:rPr/>
      </w:pPr>
      <w:r>
        <w:rPr/>
        <w:tab/>
        <w:t>Ход работы. В пробирку наливают 2 мл гидролизата нуклеопротеида, добавляют 5 – 6 капель концентрированного аммиака до щелочной реакции на лакмус, затем приливают 0,5 мл аммиачного раствора серебра. Образуется хлопьевидный осадок серебряных солей пуриновых оснований, который постепенно оседает на дно.</w:t>
      </w:r>
    </w:p>
    <w:p>
      <w:pPr>
        <w:pStyle w:val="Normal"/>
        <w:rPr/>
      </w:pPr>
      <w:r>
        <w:rPr/>
        <w:tab/>
        <w:t>Опыт 4. Обнаружение фосфорной кислоты</w:t>
      </w:r>
    </w:p>
    <w:p>
      <w:pPr>
        <w:pStyle w:val="Normal"/>
        <w:rPr/>
      </w:pPr>
      <w:r>
        <w:rPr/>
        <w:tab/>
        <w:t>Ход работы. В пробирку наливают 2 мл кислого гидролизата, добавляют 3 мл молибденовокислого аммония (готовят путем растворения 12,5 г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MoO</w:t>
      </w:r>
      <w:r>
        <w:rPr>
          <w:vertAlign w:val="subscript"/>
        </w:rPr>
        <w:t>4</w:t>
      </w:r>
      <w:r>
        <w:rPr/>
        <w:t xml:space="preserve"> в 250 мл в колбе на 500 мл. К полученному раствору добавляют 250 мл 10 н серной кислоты) и 1 мл 0,04 % раствора аскорбиновой кислоты. Хорошо перемешивают и наблюдают появление синего окрашивания смеси, которое можно ускорить подогреванием на водяной бане до 40</w:t>
      </w:r>
      <w:r>
        <w:rPr>
          <w:vertAlign w:val="superscript"/>
        </w:rPr>
        <w:t>0</w:t>
      </w:r>
      <w:r>
        <w:rPr/>
        <w:t xml:space="preserve"> С.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нтрольные вопросы</w:t>
      </w:r>
    </w:p>
    <w:p>
      <w:pPr>
        <w:pStyle w:val="Normal"/>
        <w:ind w:firstLine="708"/>
        <w:rPr/>
      </w:pPr>
      <w:r>
        <w:rPr/>
        <w:t>1. Напишите уравнение ступенчатого гидролиза нуклеопротеина.</w:t>
      </w:r>
    </w:p>
    <w:p>
      <w:pPr>
        <w:pStyle w:val="Normal"/>
        <w:ind w:firstLine="708"/>
        <w:rPr/>
      </w:pPr>
      <w:r>
        <w:rPr/>
        <w:t>2. К какой группе соединений относится нуклеопротеин?</w:t>
      </w:r>
    </w:p>
    <w:p>
      <w:pPr>
        <w:pStyle w:val="Normal"/>
        <w:ind w:firstLine="708"/>
        <w:rPr/>
      </w:pPr>
      <w:r>
        <w:rPr/>
        <w:t>3. Какими качественными реакциями определялись продукты гидролиза нуклеопротеин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2 «Минеральный обме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Опыт 1</w:t>
      </w:r>
      <w:r>
        <w:rPr/>
        <w:t xml:space="preserve"> </w:t>
      </w:r>
      <w:r>
        <w:rPr>
          <w:i/>
        </w:rPr>
        <w:t>Определение фосфатов</w:t>
      </w:r>
    </w:p>
    <w:p>
      <w:pPr>
        <w:pStyle w:val="Normal"/>
        <w:rPr/>
      </w:pPr>
      <w:r>
        <w:rPr/>
        <w:tab/>
        <w:t>При добавлении к молибденовому реактиву (предварительно нагрев его) мочи выпадает желтый кристаллический осадок фосфорномолибденовокислого аммония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* 12</w:t>
      </w:r>
      <w:r>
        <w:rPr>
          <w:lang w:val="en-US"/>
        </w:rPr>
        <w:t>MoO</w:t>
      </w:r>
      <w:r>
        <w:rPr>
          <w:vertAlign w:val="subscript"/>
        </w:rPr>
        <w:t>3</w:t>
      </w:r>
      <w:r>
        <w:rPr/>
        <w:t>, нерастворимый в азотной кислоте, но растворимый в аммиаке. Реакция протекает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2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/>
        <w:t>МоО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1</w:t>
      </w:r>
      <w:r>
        <w:rPr/>
        <w:t>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* 12Mo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1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од работы. В пробирку наливают 20 – 30 капель молибденовокислого реактива и нагревают его почти до кипения; после этого прибавляют несколько капель мочи (избыток реактива); выпадает желтый кристаллический осадок фосфорномолибденовокислого амм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пыт 2</w:t>
      </w:r>
      <w:r>
        <w:rPr/>
        <w:t xml:space="preserve">  </w:t>
      </w:r>
      <w:r>
        <w:rPr>
          <w:i/>
        </w:rPr>
        <w:t>Определение сульфатов</w:t>
      </w:r>
    </w:p>
    <w:p>
      <w:pPr>
        <w:pStyle w:val="Normal"/>
        <w:rPr/>
      </w:pPr>
      <w:r>
        <w:rPr/>
        <w:tab/>
        <w:t>Принцип определения сульфатов основан на том, что при подкислении мочи и добавлении хлористого бария образуется белый осадок сернокислого бария, нерастворимый в кислотах и щелоча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C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ейтральная сера реагирует с хлористым барием только после окисления в сульфаты.</w:t>
      </w:r>
    </w:p>
    <w:p>
      <w:pPr>
        <w:pStyle w:val="Normal"/>
        <w:ind w:firstLine="708"/>
        <w:rPr/>
      </w:pPr>
      <w:r>
        <w:rPr>
          <w:i/>
        </w:rPr>
        <w:t>Ход работы</w:t>
      </w:r>
      <w:r>
        <w:rPr/>
        <w:t>. 1. К 20 каплям мочи приливают 5 капель 10 % - ного раствора соляной кислоты и по каплям  5% раствор хлористого бария до полного осаждения, т.е. до тех пор, пока новая капля хлористого бария не будет вызывать образования мути. Выпавший белый осадок сернокислого бария отфильтровывают.</w:t>
      </w:r>
    </w:p>
    <w:p>
      <w:pPr>
        <w:pStyle w:val="Normal"/>
        <w:ind w:firstLine="708"/>
        <w:rPr/>
      </w:pPr>
      <w:r>
        <w:rPr/>
        <w:t>2. В фильтрат проходят растворимые в воде бариевые соли эфиросерных кислот – соединений  серной кислоты с фенолом, индоксилом и т.д. Для их обнаружения кислый фильтрат помещают в кипящую водяную баню и кипятят в течение 5 – 10 минут. Снова появляется муть. Появление мути обусловлено освобождением серной кислоты в результате гидролиза эфиросерных кислот с образованием новой порции сернокислого бария.</w:t>
      </w:r>
    </w:p>
    <w:p>
      <w:pPr>
        <w:pStyle w:val="Normal"/>
        <w:rPr/>
      </w:pPr>
      <w:r>
        <w:rPr/>
        <w:tab/>
        <w:t>По данной теме написать докла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58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8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0:39:00Z</dcterms:created>
  <dc:creator>Cj</dc:creator>
  <dc:description/>
  <cp:keywords/>
  <dc:language>en-US</dc:language>
  <cp:lastModifiedBy>User</cp:lastModifiedBy>
  <cp:lastPrinted>2010-10-17T13:01:00Z</cp:lastPrinted>
  <dcterms:modified xsi:type="dcterms:W3CDTF">2010-10-20T03:30:00Z</dcterms:modified>
  <cp:revision>10</cp:revision>
  <dc:subject/>
  <dc:title/>
</cp:coreProperties>
</file>